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Style13"/>
        <w:rPr>
          <w:lang w:val="lv-LV"/>
        </w:rPr>
      </w:pPr>
      <w:r>
        <w:rPr>
          <w:lang w:val="lv-LV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ОБОРУДОВАНИЕ СИСТЕМЫ ЦИФРОВЫХ </w:t>
      </w:r>
    </w:p>
    <w:p>
      <w:pPr>
        <w:pStyle w:val="Style13"/>
        <w:rPr/>
      </w:pPr>
      <w:r>
        <w:rPr/>
        <w:t>ЭАТС "КВАНТ</w:t>
      </w:r>
      <w:r>
        <w:rPr>
          <w:lang w:val="lv-LV"/>
        </w:rPr>
        <w:t>-</w:t>
      </w:r>
      <w:r>
        <w:rPr/>
        <w:t>Е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нструкция по монтажу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К0.122.000 ИМ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opyright  </w:t>
      </w:r>
      <w:r>
        <w:rPr>
          <w:rFonts w:ascii="Symbol" w:hAnsi="Symbol"/>
          <w:b/>
          <w:sz w:val="24"/>
        </w:rPr>
        <w:t>ã</w:t>
      </w:r>
      <w:r>
        <w:rPr>
          <w:b/>
        </w:rPr>
        <w:t xml:space="preserve">  199</w:t>
      </w:r>
      <w:r>
        <w:rPr>
          <w:b/>
          <w:lang w:val="ru-RU"/>
        </w:rPr>
        <w:t>9</w:t>
      </w:r>
      <w:r>
        <w:rPr>
          <w:b/>
        </w:rPr>
        <w:t xml:space="preserve"> by KVANT-INTERKOM Ltd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rights reserv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6240</wp:posOffset>
                </wp:positionH>
                <wp:positionV relativeFrom="page">
                  <wp:posOffset>7088505</wp:posOffset>
                </wp:positionV>
                <wp:extent cx="1717040" cy="120713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1207080"/>
                          <a:chOff x="0" y="0"/>
                          <a:chExt cx="1717200" cy="1207080"/>
                        </a:xfrm>
                      </wpg:grpSpPr>
                      <wps:wsp>
                        <wps:cNvSpPr/>
                        <wps:spPr>
                          <a:xfrm>
                            <a:off x="69120" y="442440"/>
                            <a:ext cx="5968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6" y="10925"/>
                                </a:moveTo>
                                <a:lnTo>
                                  <a:pt x="13447" y="10793"/>
                                </a:lnTo>
                                <a:lnTo>
                                  <a:pt x="13319" y="10749"/>
                                </a:lnTo>
                                <a:lnTo>
                                  <a:pt x="13191" y="10617"/>
                                </a:lnTo>
                                <a:lnTo>
                                  <a:pt x="13043" y="10573"/>
                                </a:lnTo>
                                <a:lnTo>
                                  <a:pt x="12830" y="11630"/>
                                </a:lnTo>
                                <a:lnTo>
                                  <a:pt x="12617" y="12599"/>
                                </a:lnTo>
                                <a:lnTo>
                                  <a:pt x="12383" y="13612"/>
                                </a:lnTo>
                                <a:lnTo>
                                  <a:pt x="12191" y="14581"/>
                                </a:lnTo>
                                <a:lnTo>
                                  <a:pt x="11936" y="15639"/>
                                </a:lnTo>
                                <a:lnTo>
                                  <a:pt x="11745" y="16608"/>
                                </a:lnTo>
                                <a:lnTo>
                                  <a:pt x="11511" y="17665"/>
                                </a:lnTo>
                                <a:lnTo>
                                  <a:pt x="11298" y="18634"/>
                                </a:lnTo>
                                <a:lnTo>
                                  <a:pt x="10936" y="18634"/>
                                </a:lnTo>
                                <a:lnTo>
                                  <a:pt x="10617" y="18634"/>
                                </a:lnTo>
                                <a:lnTo>
                                  <a:pt x="10277" y="18634"/>
                                </a:lnTo>
                                <a:lnTo>
                                  <a:pt x="9936" y="18634"/>
                                </a:lnTo>
                                <a:lnTo>
                                  <a:pt x="9596" y="18634"/>
                                </a:lnTo>
                                <a:lnTo>
                                  <a:pt x="9234" y="18634"/>
                                </a:lnTo>
                                <a:lnTo>
                                  <a:pt x="8915" y="18634"/>
                                </a:lnTo>
                                <a:lnTo>
                                  <a:pt x="8553" y="18634"/>
                                </a:lnTo>
                                <a:lnTo>
                                  <a:pt x="8766" y="17753"/>
                                </a:lnTo>
                                <a:lnTo>
                                  <a:pt x="8936" y="16872"/>
                                </a:lnTo>
                                <a:lnTo>
                                  <a:pt x="9149" y="15991"/>
                                </a:lnTo>
                                <a:lnTo>
                                  <a:pt x="9362" y="15066"/>
                                </a:lnTo>
                                <a:lnTo>
                                  <a:pt x="9553" y="14229"/>
                                </a:lnTo>
                                <a:lnTo>
                                  <a:pt x="9745" y="13304"/>
                                </a:lnTo>
                                <a:lnTo>
                                  <a:pt x="9936" y="12467"/>
                                </a:lnTo>
                                <a:lnTo>
                                  <a:pt x="10149" y="11542"/>
                                </a:lnTo>
                                <a:lnTo>
                                  <a:pt x="10319" y="10705"/>
                                </a:lnTo>
                                <a:lnTo>
                                  <a:pt x="10532" y="9780"/>
                                </a:lnTo>
                                <a:lnTo>
                                  <a:pt x="10745" y="8943"/>
                                </a:lnTo>
                                <a:lnTo>
                                  <a:pt x="10936" y="8018"/>
                                </a:lnTo>
                                <a:lnTo>
                                  <a:pt x="11128" y="7137"/>
                                </a:lnTo>
                                <a:lnTo>
                                  <a:pt x="11319" y="6256"/>
                                </a:lnTo>
                                <a:lnTo>
                                  <a:pt x="11532" y="5374"/>
                                </a:lnTo>
                                <a:lnTo>
                                  <a:pt x="11745" y="4449"/>
                                </a:lnTo>
                                <a:lnTo>
                                  <a:pt x="11745" y="4273"/>
                                </a:lnTo>
                                <a:lnTo>
                                  <a:pt x="11766" y="4097"/>
                                </a:lnTo>
                                <a:lnTo>
                                  <a:pt x="11766" y="3921"/>
                                </a:lnTo>
                                <a:lnTo>
                                  <a:pt x="11809" y="3744"/>
                                </a:lnTo>
                                <a:lnTo>
                                  <a:pt x="11702" y="3612"/>
                                </a:lnTo>
                                <a:lnTo>
                                  <a:pt x="11617" y="3568"/>
                                </a:lnTo>
                                <a:lnTo>
                                  <a:pt x="11532" y="3436"/>
                                </a:lnTo>
                                <a:lnTo>
                                  <a:pt x="11447" y="3348"/>
                                </a:lnTo>
                                <a:lnTo>
                                  <a:pt x="10745" y="3348"/>
                                </a:lnTo>
                                <a:lnTo>
                                  <a:pt x="10000" y="3348"/>
                                </a:lnTo>
                                <a:lnTo>
                                  <a:pt x="9298" y="3348"/>
                                </a:lnTo>
                                <a:lnTo>
                                  <a:pt x="8596" y="3348"/>
                                </a:lnTo>
                                <a:lnTo>
                                  <a:pt x="7851" y="3348"/>
                                </a:lnTo>
                                <a:lnTo>
                                  <a:pt x="7149" y="3348"/>
                                </a:lnTo>
                                <a:lnTo>
                                  <a:pt x="6447" y="3348"/>
                                </a:lnTo>
                                <a:lnTo>
                                  <a:pt x="5745" y="3348"/>
                                </a:lnTo>
                                <a:lnTo>
                                  <a:pt x="5000" y="3348"/>
                                </a:lnTo>
                                <a:lnTo>
                                  <a:pt x="4298" y="3348"/>
                                </a:lnTo>
                                <a:lnTo>
                                  <a:pt x="3596" y="3348"/>
                                </a:lnTo>
                                <a:lnTo>
                                  <a:pt x="2851" y="3348"/>
                                </a:lnTo>
                                <a:lnTo>
                                  <a:pt x="2149" y="3348"/>
                                </a:lnTo>
                                <a:lnTo>
                                  <a:pt x="1447" y="3348"/>
                                </a:lnTo>
                                <a:lnTo>
                                  <a:pt x="702" y="3348"/>
                                </a:lnTo>
                                <a:lnTo>
                                  <a:pt x="0" y="3348"/>
                                </a:lnTo>
                                <a:lnTo>
                                  <a:pt x="128" y="2952"/>
                                </a:lnTo>
                                <a:lnTo>
                                  <a:pt x="234" y="2511"/>
                                </a:lnTo>
                                <a:lnTo>
                                  <a:pt x="362" y="2070"/>
                                </a:lnTo>
                                <a:lnTo>
                                  <a:pt x="468" y="1674"/>
                                </a:lnTo>
                                <a:lnTo>
                                  <a:pt x="596" y="1233"/>
                                </a:lnTo>
                                <a:lnTo>
                                  <a:pt x="681" y="881"/>
                                </a:lnTo>
                                <a:lnTo>
                                  <a:pt x="787" y="441"/>
                                </a:lnTo>
                                <a:lnTo>
                                  <a:pt x="915" y="0"/>
                                </a:lnTo>
                                <a:lnTo>
                                  <a:pt x="1766" y="0"/>
                                </a:lnTo>
                                <a:lnTo>
                                  <a:pt x="2596" y="0"/>
                                </a:lnTo>
                                <a:lnTo>
                                  <a:pt x="3447" y="0"/>
                                </a:lnTo>
                                <a:lnTo>
                                  <a:pt x="4277" y="0"/>
                                </a:lnTo>
                                <a:lnTo>
                                  <a:pt x="5128" y="0"/>
                                </a:lnTo>
                                <a:lnTo>
                                  <a:pt x="5936" y="0"/>
                                </a:lnTo>
                                <a:lnTo>
                                  <a:pt x="6787" y="0"/>
                                </a:lnTo>
                                <a:lnTo>
                                  <a:pt x="7660" y="0"/>
                                </a:lnTo>
                                <a:lnTo>
                                  <a:pt x="8468" y="0"/>
                                </a:lnTo>
                                <a:lnTo>
                                  <a:pt x="9319" y="0"/>
                                </a:lnTo>
                                <a:lnTo>
                                  <a:pt x="10149" y="0"/>
                                </a:lnTo>
                                <a:lnTo>
                                  <a:pt x="11000" y="0"/>
                                </a:lnTo>
                                <a:lnTo>
                                  <a:pt x="11830" y="0"/>
                                </a:lnTo>
                                <a:lnTo>
                                  <a:pt x="12681" y="0"/>
                                </a:lnTo>
                                <a:lnTo>
                                  <a:pt x="13511" y="0"/>
                                </a:lnTo>
                                <a:lnTo>
                                  <a:pt x="14362" y="0"/>
                                </a:lnTo>
                                <a:lnTo>
                                  <a:pt x="14468" y="441"/>
                                </a:lnTo>
                                <a:lnTo>
                                  <a:pt x="14596" y="881"/>
                                </a:lnTo>
                                <a:lnTo>
                                  <a:pt x="14681" y="1366"/>
                                </a:lnTo>
                                <a:lnTo>
                                  <a:pt x="14809" y="1762"/>
                                </a:lnTo>
                                <a:lnTo>
                                  <a:pt x="14809" y="2159"/>
                                </a:lnTo>
                                <a:lnTo>
                                  <a:pt x="14809" y="2511"/>
                                </a:lnTo>
                                <a:lnTo>
                                  <a:pt x="14809" y="2863"/>
                                </a:lnTo>
                                <a:lnTo>
                                  <a:pt x="14809" y="3260"/>
                                </a:lnTo>
                                <a:lnTo>
                                  <a:pt x="14702" y="3656"/>
                                </a:lnTo>
                                <a:lnTo>
                                  <a:pt x="14617" y="4053"/>
                                </a:lnTo>
                                <a:lnTo>
                                  <a:pt x="14532" y="4449"/>
                                </a:lnTo>
                                <a:lnTo>
                                  <a:pt x="14447" y="4846"/>
                                </a:lnTo>
                                <a:lnTo>
                                  <a:pt x="14362" y="5242"/>
                                </a:lnTo>
                                <a:lnTo>
                                  <a:pt x="14277" y="5683"/>
                                </a:lnTo>
                                <a:lnTo>
                                  <a:pt x="14149" y="6035"/>
                                </a:lnTo>
                                <a:lnTo>
                                  <a:pt x="14064" y="6476"/>
                                </a:lnTo>
                                <a:lnTo>
                                  <a:pt x="14085" y="6784"/>
                                </a:lnTo>
                                <a:lnTo>
                                  <a:pt x="14128" y="7093"/>
                                </a:lnTo>
                                <a:lnTo>
                                  <a:pt x="14149" y="7401"/>
                                </a:lnTo>
                                <a:lnTo>
                                  <a:pt x="14191" y="7709"/>
                                </a:lnTo>
                                <a:lnTo>
                                  <a:pt x="14319" y="7621"/>
                                </a:lnTo>
                                <a:lnTo>
                                  <a:pt x="14447" y="7621"/>
                                </a:lnTo>
                                <a:lnTo>
                                  <a:pt x="14596" y="7621"/>
                                </a:lnTo>
                                <a:lnTo>
                                  <a:pt x="14702" y="7577"/>
                                </a:lnTo>
                                <a:lnTo>
                                  <a:pt x="14830" y="7401"/>
                                </a:lnTo>
                                <a:lnTo>
                                  <a:pt x="14957" y="7269"/>
                                </a:lnTo>
                                <a:lnTo>
                                  <a:pt x="15064" y="7093"/>
                                </a:lnTo>
                                <a:lnTo>
                                  <a:pt x="15191" y="6960"/>
                                </a:lnTo>
                                <a:lnTo>
                                  <a:pt x="15298" y="6828"/>
                                </a:lnTo>
                                <a:lnTo>
                                  <a:pt x="15426" y="6740"/>
                                </a:lnTo>
                                <a:lnTo>
                                  <a:pt x="15532" y="6564"/>
                                </a:lnTo>
                                <a:lnTo>
                                  <a:pt x="15660" y="6432"/>
                                </a:lnTo>
                                <a:lnTo>
                                  <a:pt x="15766" y="6167"/>
                                </a:lnTo>
                                <a:lnTo>
                                  <a:pt x="15894" y="5947"/>
                                </a:lnTo>
                                <a:lnTo>
                                  <a:pt x="16043" y="5727"/>
                                </a:lnTo>
                                <a:lnTo>
                                  <a:pt x="16149" y="5507"/>
                                </a:lnTo>
                                <a:lnTo>
                                  <a:pt x="16277" y="5242"/>
                                </a:lnTo>
                                <a:lnTo>
                                  <a:pt x="16426" y="5022"/>
                                </a:lnTo>
                                <a:lnTo>
                                  <a:pt x="16532" y="4846"/>
                                </a:lnTo>
                                <a:lnTo>
                                  <a:pt x="16660" y="4581"/>
                                </a:lnTo>
                                <a:lnTo>
                                  <a:pt x="16745" y="4273"/>
                                </a:lnTo>
                                <a:lnTo>
                                  <a:pt x="16830" y="3965"/>
                                </a:lnTo>
                                <a:lnTo>
                                  <a:pt x="16915" y="3744"/>
                                </a:lnTo>
                                <a:lnTo>
                                  <a:pt x="17000" y="3436"/>
                                </a:lnTo>
                                <a:lnTo>
                                  <a:pt x="17064" y="3128"/>
                                </a:lnTo>
                                <a:lnTo>
                                  <a:pt x="17149" y="2863"/>
                                </a:lnTo>
                                <a:lnTo>
                                  <a:pt x="17234" y="2555"/>
                                </a:lnTo>
                                <a:lnTo>
                                  <a:pt x="17340" y="2291"/>
                                </a:lnTo>
                                <a:lnTo>
                                  <a:pt x="17362" y="1982"/>
                                </a:lnTo>
                                <a:lnTo>
                                  <a:pt x="17362" y="1718"/>
                                </a:lnTo>
                                <a:lnTo>
                                  <a:pt x="17383" y="1410"/>
                                </a:lnTo>
                                <a:lnTo>
                                  <a:pt x="17426" y="1189"/>
                                </a:lnTo>
                                <a:lnTo>
                                  <a:pt x="17362" y="881"/>
                                </a:lnTo>
                                <a:lnTo>
                                  <a:pt x="17298" y="573"/>
                                </a:lnTo>
                                <a:lnTo>
                                  <a:pt x="17277" y="308"/>
                                </a:lnTo>
                                <a:lnTo>
                                  <a:pt x="17213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1" y="0"/>
                                </a:lnTo>
                                <a:lnTo>
                                  <a:pt x="18149" y="0"/>
                                </a:lnTo>
                                <a:lnTo>
                                  <a:pt x="18468" y="0"/>
                                </a:lnTo>
                                <a:lnTo>
                                  <a:pt x="18809" y="0"/>
                                </a:lnTo>
                                <a:lnTo>
                                  <a:pt x="19106" y="0"/>
                                </a:lnTo>
                                <a:lnTo>
                                  <a:pt x="19426" y="0"/>
                                </a:lnTo>
                                <a:lnTo>
                                  <a:pt x="19745" y="0"/>
                                </a:lnTo>
                                <a:lnTo>
                                  <a:pt x="19766" y="396"/>
                                </a:lnTo>
                                <a:lnTo>
                                  <a:pt x="19830" y="705"/>
                                </a:lnTo>
                                <a:lnTo>
                                  <a:pt x="19915" y="1057"/>
                                </a:lnTo>
                                <a:lnTo>
                                  <a:pt x="19979" y="1410"/>
                                </a:lnTo>
                                <a:lnTo>
                                  <a:pt x="19957" y="1718"/>
                                </a:lnTo>
                                <a:lnTo>
                                  <a:pt x="19915" y="2070"/>
                                </a:lnTo>
                                <a:lnTo>
                                  <a:pt x="19894" y="2379"/>
                                </a:lnTo>
                                <a:lnTo>
                                  <a:pt x="19851" y="2775"/>
                                </a:lnTo>
                                <a:lnTo>
                                  <a:pt x="19660" y="3172"/>
                                </a:lnTo>
                                <a:lnTo>
                                  <a:pt x="19426" y="3568"/>
                                </a:lnTo>
                                <a:lnTo>
                                  <a:pt x="19213" y="3965"/>
                                </a:lnTo>
                                <a:lnTo>
                                  <a:pt x="19000" y="4405"/>
                                </a:lnTo>
                                <a:lnTo>
                                  <a:pt x="18766" y="4846"/>
                                </a:lnTo>
                                <a:lnTo>
                                  <a:pt x="18574" y="5198"/>
                                </a:lnTo>
                                <a:lnTo>
                                  <a:pt x="18362" y="5639"/>
                                </a:lnTo>
                                <a:lnTo>
                                  <a:pt x="18149" y="5991"/>
                                </a:lnTo>
                                <a:lnTo>
                                  <a:pt x="17915" y="6344"/>
                                </a:lnTo>
                                <a:lnTo>
                                  <a:pt x="17723" y="6740"/>
                                </a:lnTo>
                                <a:lnTo>
                                  <a:pt x="17468" y="7093"/>
                                </a:lnTo>
                                <a:lnTo>
                                  <a:pt x="17277" y="7401"/>
                                </a:lnTo>
                                <a:lnTo>
                                  <a:pt x="17043" y="7753"/>
                                </a:lnTo>
                                <a:lnTo>
                                  <a:pt x="16809" y="8150"/>
                                </a:lnTo>
                                <a:lnTo>
                                  <a:pt x="16596" y="8414"/>
                                </a:lnTo>
                                <a:lnTo>
                                  <a:pt x="16362" y="8811"/>
                                </a:lnTo>
                                <a:lnTo>
                                  <a:pt x="16340" y="9163"/>
                                </a:lnTo>
                                <a:lnTo>
                                  <a:pt x="16298" y="9471"/>
                                </a:lnTo>
                                <a:lnTo>
                                  <a:pt x="16277" y="9824"/>
                                </a:lnTo>
                                <a:lnTo>
                                  <a:pt x="16234" y="10132"/>
                                </a:lnTo>
                                <a:lnTo>
                                  <a:pt x="16213" y="10441"/>
                                </a:lnTo>
                                <a:lnTo>
                                  <a:pt x="16191" y="10749"/>
                                </a:lnTo>
                                <a:lnTo>
                                  <a:pt x="16149" y="11101"/>
                                </a:lnTo>
                                <a:lnTo>
                                  <a:pt x="16128" y="11410"/>
                                </a:lnTo>
                                <a:lnTo>
                                  <a:pt x="16191" y="11718"/>
                                </a:lnTo>
                                <a:lnTo>
                                  <a:pt x="16213" y="12026"/>
                                </a:lnTo>
                                <a:lnTo>
                                  <a:pt x="16277" y="12423"/>
                                </a:lnTo>
                                <a:lnTo>
                                  <a:pt x="16340" y="12687"/>
                                </a:lnTo>
                                <a:lnTo>
                                  <a:pt x="16362" y="12996"/>
                                </a:lnTo>
                                <a:lnTo>
                                  <a:pt x="16426" y="13304"/>
                                </a:lnTo>
                                <a:lnTo>
                                  <a:pt x="16468" y="13612"/>
                                </a:lnTo>
                                <a:lnTo>
                                  <a:pt x="16532" y="13921"/>
                                </a:lnTo>
                                <a:lnTo>
                                  <a:pt x="16660" y="14185"/>
                                </a:lnTo>
                                <a:lnTo>
                                  <a:pt x="16766" y="14361"/>
                                </a:lnTo>
                                <a:lnTo>
                                  <a:pt x="16894" y="14581"/>
                                </a:lnTo>
                                <a:lnTo>
                                  <a:pt x="17043" y="14846"/>
                                </a:lnTo>
                                <a:lnTo>
                                  <a:pt x="17149" y="15066"/>
                                </a:lnTo>
                                <a:lnTo>
                                  <a:pt x="17277" y="15286"/>
                                </a:lnTo>
                                <a:lnTo>
                                  <a:pt x="17383" y="15507"/>
                                </a:lnTo>
                                <a:lnTo>
                                  <a:pt x="17511" y="15771"/>
                                </a:lnTo>
                                <a:lnTo>
                                  <a:pt x="17681" y="15859"/>
                                </a:lnTo>
                                <a:lnTo>
                                  <a:pt x="17830" y="15991"/>
                                </a:lnTo>
                                <a:lnTo>
                                  <a:pt x="18000" y="16079"/>
                                </a:lnTo>
                                <a:lnTo>
                                  <a:pt x="18149" y="16167"/>
                                </a:lnTo>
                                <a:lnTo>
                                  <a:pt x="18298" y="16256"/>
                                </a:lnTo>
                                <a:lnTo>
                                  <a:pt x="18468" y="16388"/>
                                </a:lnTo>
                                <a:lnTo>
                                  <a:pt x="18617" y="16432"/>
                                </a:lnTo>
                                <a:lnTo>
                                  <a:pt x="18809" y="16564"/>
                                </a:lnTo>
                                <a:lnTo>
                                  <a:pt x="18660" y="16784"/>
                                </a:lnTo>
                                <a:lnTo>
                                  <a:pt x="18511" y="17048"/>
                                </a:lnTo>
                                <a:lnTo>
                                  <a:pt x="18383" y="17269"/>
                                </a:lnTo>
                                <a:lnTo>
                                  <a:pt x="18234" y="17533"/>
                                </a:lnTo>
                                <a:lnTo>
                                  <a:pt x="18106" y="17753"/>
                                </a:lnTo>
                                <a:lnTo>
                                  <a:pt x="17979" y="18018"/>
                                </a:lnTo>
                                <a:lnTo>
                                  <a:pt x="17830" y="18282"/>
                                </a:lnTo>
                                <a:lnTo>
                                  <a:pt x="17681" y="18502"/>
                                </a:lnTo>
                                <a:lnTo>
                                  <a:pt x="17511" y="18678"/>
                                </a:lnTo>
                                <a:lnTo>
                                  <a:pt x="17340" y="18855"/>
                                </a:lnTo>
                                <a:lnTo>
                                  <a:pt x="17149" y="19075"/>
                                </a:lnTo>
                                <a:lnTo>
                                  <a:pt x="16979" y="19251"/>
                                </a:lnTo>
                                <a:lnTo>
                                  <a:pt x="16766" y="19427"/>
                                </a:lnTo>
                                <a:lnTo>
                                  <a:pt x="16596" y="19604"/>
                                </a:lnTo>
                                <a:lnTo>
                                  <a:pt x="16426" y="19780"/>
                                </a:lnTo>
                                <a:lnTo>
                                  <a:pt x="16234" y="19956"/>
                                </a:lnTo>
                                <a:lnTo>
                                  <a:pt x="16085" y="19780"/>
                                </a:lnTo>
                                <a:lnTo>
                                  <a:pt x="15957" y="19559"/>
                                </a:lnTo>
                                <a:lnTo>
                                  <a:pt x="15830" y="19339"/>
                                </a:lnTo>
                                <a:lnTo>
                                  <a:pt x="15681" y="19119"/>
                                </a:lnTo>
                                <a:lnTo>
                                  <a:pt x="15574" y="18855"/>
                                </a:lnTo>
                                <a:lnTo>
                                  <a:pt x="15426" y="18678"/>
                                </a:lnTo>
                                <a:lnTo>
                                  <a:pt x="15298" y="18458"/>
                                </a:lnTo>
                                <a:lnTo>
                                  <a:pt x="15149" y="18282"/>
                                </a:lnTo>
                                <a:lnTo>
                                  <a:pt x="15064" y="17974"/>
                                </a:lnTo>
                                <a:lnTo>
                                  <a:pt x="14979" y="17709"/>
                                </a:lnTo>
                                <a:lnTo>
                                  <a:pt x="14894" y="17401"/>
                                </a:lnTo>
                                <a:lnTo>
                                  <a:pt x="14809" y="17181"/>
                                </a:lnTo>
                                <a:lnTo>
                                  <a:pt x="14702" y="16872"/>
                                </a:lnTo>
                                <a:lnTo>
                                  <a:pt x="14617" y="16608"/>
                                </a:lnTo>
                                <a:lnTo>
                                  <a:pt x="14532" y="16300"/>
                                </a:lnTo>
                                <a:lnTo>
                                  <a:pt x="14447" y="16079"/>
                                </a:lnTo>
                                <a:lnTo>
                                  <a:pt x="14383" y="15771"/>
                                </a:lnTo>
                                <a:lnTo>
                                  <a:pt x="14319" y="15463"/>
                                </a:lnTo>
                                <a:lnTo>
                                  <a:pt x="14234" y="15154"/>
                                </a:lnTo>
                                <a:lnTo>
                                  <a:pt x="14191" y="14846"/>
                                </a:lnTo>
                                <a:lnTo>
                                  <a:pt x="14128" y="14581"/>
                                </a:lnTo>
                                <a:lnTo>
                                  <a:pt x="14064" y="14273"/>
                                </a:lnTo>
                                <a:lnTo>
                                  <a:pt x="13979" y="14009"/>
                                </a:lnTo>
                                <a:lnTo>
                                  <a:pt x="13915" y="13700"/>
                                </a:lnTo>
                                <a:lnTo>
                                  <a:pt x="13894" y="13304"/>
                                </a:lnTo>
                                <a:lnTo>
                                  <a:pt x="13830" y="12996"/>
                                </a:lnTo>
                                <a:lnTo>
                                  <a:pt x="13809" y="12643"/>
                                </a:lnTo>
                                <a:lnTo>
                                  <a:pt x="13745" y="12291"/>
                                </a:lnTo>
                                <a:lnTo>
                                  <a:pt x="13702" y="11982"/>
                                </a:lnTo>
                                <a:lnTo>
                                  <a:pt x="13660" y="11630"/>
                                </a:lnTo>
                                <a:lnTo>
                                  <a:pt x="13617" y="11322"/>
                                </a:lnTo>
                                <a:lnTo>
                                  <a:pt x="13596" y="109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44600"/>
                            <a:ext cx="2998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71"/>
                                </a:moveTo>
                                <a:lnTo>
                                  <a:pt x="339" y="16896"/>
                                </a:lnTo>
                                <a:lnTo>
                                  <a:pt x="678" y="15920"/>
                                </a:lnTo>
                                <a:lnTo>
                                  <a:pt x="975" y="14945"/>
                                </a:lnTo>
                                <a:lnTo>
                                  <a:pt x="1356" y="13969"/>
                                </a:lnTo>
                                <a:lnTo>
                                  <a:pt x="1695" y="12949"/>
                                </a:lnTo>
                                <a:lnTo>
                                  <a:pt x="2034" y="11973"/>
                                </a:lnTo>
                                <a:lnTo>
                                  <a:pt x="2373" y="11042"/>
                                </a:lnTo>
                                <a:lnTo>
                                  <a:pt x="2754" y="10067"/>
                                </a:lnTo>
                                <a:lnTo>
                                  <a:pt x="3051" y="9091"/>
                                </a:lnTo>
                                <a:lnTo>
                                  <a:pt x="3390" y="8115"/>
                                </a:lnTo>
                                <a:lnTo>
                                  <a:pt x="3729" y="7140"/>
                                </a:lnTo>
                                <a:lnTo>
                                  <a:pt x="4110" y="6164"/>
                                </a:lnTo>
                                <a:lnTo>
                                  <a:pt x="4449" y="5144"/>
                                </a:lnTo>
                                <a:lnTo>
                                  <a:pt x="4788" y="4257"/>
                                </a:lnTo>
                                <a:lnTo>
                                  <a:pt x="5127" y="3237"/>
                                </a:lnTo>
                                <a:lnTo>
                                  <a:pt x="5508" y="2262"/>
                                </a:lnTo>
                                <a:lnTo>
                                  <a:pt x="5424" y="1951"/>
                                </a:lnTo>
                                <a:lnTo>
                                  <a:pt x="5424" y="1729"/>
                                </a:lnTo>
                                <a:lnTo>
                                  <a:pt x="5381" y="1419"/>
                                </a:lnTo>
                                <a:lnTo>
                                  <a:pt x="5339" y="1153"/>
                                </a:lnTo>
                                <a:lnTo>
                                  <a:pt x="5042" y="931"/>
                                </a:lnTo>
                                <a:lnTo>
                                  <a:pt x="4746" y="665"/>
                                </a:lnTo>
                                <a:lnTo>
                                  <a:pt x="4449" y="488"/>
                                </a:lnTo>
                                <a:lnTo>
                                  <a:pt x="4153" y="266"/>
                                </a:lnTo>
                                <a:lnTo>
                                  <a:pt x="5042" y="266"/>
                                </a:lnTo>
                                <a:lnTo>
                                  <a:pt x="5847" y="266"/>
                                </a:lnTo>
                                <a:lnTo>
                                  <a:pt x="6737" y="266"/>
                                </a:lnTo>
                                <a:lnTo>
                                  <a:pt x="7627" y="177"/>
                                </a:lnTo>
                                <a:lnTo>
                                  <a:pt x="8432" y="177"/>
                                </a:lnTo>
                                <a:lnTo>
                                  <a:pt x="9322" y="177"/>
                                </a:lnTo>
                                <a:lnTo>
                                  <a:pt x="10169" y="177"/>
                                </a:lnTo>
                                <a:lnTo>
                                  <a:pt x="11059" y="177"/>
                                </a:lnTo>
                                <a:lnTo>
                                  <a:pt x="10847" y="1109"/>
                                </a:lnTo>
                                <a:lnTo>
                                  <a:pt x="10551" y="1951"/>
                                </a:lnTo>
                                <a:lnTo>
                                  <a:pt x="10297" y="2882"/>
                                </a:lnTo>
                                <a:lnTo>
                                  <a:pt x="10085" y="3814"/>
                                </a:lnTo>
                                <a:lnTo>
                                  <a:pt x="9788" y="4656"/>
                                </a:lnTo>
                                <a:lnTo>
                                  <a:pt x="9534" y="5588"/>
                                </a:lnTo>
                                <a:lnTo>
                                  <a:pt x="9322" y="6519"/>
                                </a:lnTo>
                                <a:lnTo>
                                  <a:pt x="9068" y="7450"/>
                                </a:lnTo>
                                <a:lnTo>
                                  <a:pt x="8771" y="8293"/>
                                </a:lnTo>
                                <a:lnTo>
                                  <a:pt x="8475" y="9135"/>
                                </a:lnTo>
                                <a:lnTo>
                                  <a:pt x="8178" y="10022"/>
                                </a:lnTo>
                                <a:lnTo>
                                  <a:pt x="7881" y="10820"/>
                                </a:lnTo>
                                <a:lnTo>
                                  <a:pt x="7627" y="11663"/>
                                </a:lnTo>
                                <a:lnTo>
                                  <a:pt x="7331" y="12550"/>
                                </a:lnTo>
                                <a:lnTo>
                                  <a:pt x="7034" y="13392"/>
                                </a:lnTo>
                                <a:lnTo>
                                  <a:pt x="6737" y="14235"/>
                                </a:lnTo>
                                <a:lnTo>
                                  <a:pt x="6864" y="14501"/>
                                </a:lnTo>
                                <a:lnTo>
                                  <a:pt x="6949" y="14767"/>
                                </a:lnTo>
                                <a:lnTo>
                                  <a:pt x="7076" y="14989"/>
                                </a:lnTo>
                                <a:lnTo>
                                  <a:pt x="7203" y="15255"/>
                                </a:lnTo>
                                <a:lnTo>
                                  <a:pt x="7415" y="15255"/>
                                </a:lnTo>
                                <a:lnTo>
                                  <a:pt x="7669" y="15255"/>
                                </a:lnTo>
                                <a:lnTo>
                                  <a:pt x="7839" y="15255"/>
                                </a:lnTo>
                                <a:lnTo>
                                  <a:pt x="8093" y="15255"/>
                                </a:lnTo>
                                <a:lnTo>
                                  <a:pt x="8305" y="15122"/>
                                </a:lnTo>
                                <a:lnTo>
                                  <a:pt x="8559" y="14945"/>
                                </a:lnTo>
                                <a:lnTo>
                                  <a:pt x="8729" y="14812"/>
                                </a:lnTo>
                                <a:lnTo>
                                  <a:pt x="8941" y="14678"/>
                                </a:lnTo>
                                <a:lnTo>
                                  <a:pt x="9195" y="14545"/>
                                </a:lnTo>
                                <a:lnTo>
                                  <a:pt x="9407" y="14368"/>
                                </a:lnTo>
                                <a:lnTo>
                                  <a:pt x="9619" y="14235"/>
                                </a:lnTo>
                                <a:lnTo>
                                  <a:pt x="9831" y="14146"/>
                                </a:lnTo>
                                <a:lnTo>
                                  <a:pt x="10127" y="13747"/>
                                </a:lnTo>
                                <a:lnTo>
                                  <a:pt x="10424" y="13348"/>
                                </a:lnTo>
                                <a:lnTo>
                                  <a:pt x="10763" y="12949"/>
                                </a:lnTo>
                                <a:lnTo>
                                  <a:pt x="11059" y="12594"/>
                                </a:lnTo>
                                <a:lnTo>
                                  <a:pt x="11356" y="12239"/>
                                </a:lnTo>
                                <a:lnTo>
                                  <a:pt x="11653" y="11840"/>
                                </a:lnTo>
                                <a:lnTo>
                                  <a:pt x="11949" y="11486"/>
                                </a:lnTo>
                                <a:lnTo>
                                  <a:pt x="12246" y="11131"/>
                                </a:lnTo>
                                <a:lnTo>
                                  <a:pt x="12458" y="10687"/>
                                </a:lnTo>
                                <a:lnTo>
                                  <a:pt x="12712" y="10333"/>
                                </a:lnTo>
                                <a:lnTo>
                                  <a:pt x="12924" y="9889"/>
                                </a:lnTo>
                                <a:lnTo>
                                  <a:pt x="13178" y="9446"/>
                                </a:lnTo>
                                <a:lnTo>
                                  <a:pt x="13347" y="9091"/>
                                </a:lnTo>
                                <a:lnTo>
                                  <a:pt x="13602" y="8647"/>
                                </a:lnTo>
                                <a:lnTo>
                                  <a:pt x="13814" y="8293"/>
                                </a:lnTo>
                                <a:lnTo>
                                  <a:pt x="14068" y="7849"/>
                                </a:lnTo>
                                <a:lnTo>
                                  <a:pt x="14153" y="7361"/>
                                </a:lnTo>
                                <a:lnTo>
                                  <a:pt x="14237" y="6962"/>
                                </a:lnTo>
                                <a:lnTo>
                                  <a:pt x="14364" y="6475"/>
                                </a:lnTo>
                                <a:lnTo>
                                  <a:pt x="14407" y="6031"/>
                                </a:lnTo>
                                <a:lnTo>
                                  <a:pt x="14534" y="5543"/>
                                </a:lnTo>
                                <a:lnTo>
                                  <a:pt x="14576" y="5100"/>
                                </a:lnTo>
                                <a:lnTo>
                                  <a:pt x="14703" y="4612"/>
                                </a:lnTo>
                                <a:lnTo>
                                  <a:pt x="14746" y="4124"/>
                                </a:lnTo>
                                <a:lnTo>
                                  <a:pt x="14703" y="3636"/>
                                </a:lnTo>
                                <a:lnTo>
                                  <a:pt x="14703" y="3149"/>
                                </a:lnTo>
                                <a:lnTo>
                                  <a:pt x="14619" y="2705"/>
                                </a:lnTo>
                                <a:lnTo>
                                  <a:pt x="14619" y="2217"/>
                                </a:lnTo>
                                <a:lnTo>
                                  <a:pt x="14576" y="1729"/>
                                </a:lnTo>
                                <a:lnTo>
                                  <a:pt x="14576" y="1242"/>
                                </a:lnTo>
                                <a:lnTo>
                                  <a:pt x="14534" y="754"/>
                                </a:lnTo>
                                <a:lnTo>
                                  <a:pt x="14534" y="266"/>
                                </a:lnTo>
                                <a:lnTo>
                                  <a:pt x="15127" y="266"/>
                                </a:lnTo>
                                <a:lnTo>
                                  <a:pt x="15763" y="177"/>
                                </a:lnTo>
                                <a:lnTo>
                                  <a:pt x="16356" y="177"/>
                                </a:lnTo>
                                <a:lnTo>
                                  <a:pt x="16992" y="133"/>
                                </a:lnTo>
                                <a:lnTo>
                                  <a:pt x="17585" y="133"/>
                                </a:lnTo>
                                <a:lnTo>
                                  <a:pt x="18136" y="44"/>
                                </a:lnTo>
                                <a:lnTo>
                                  <a:pt x="18814" y="44"/>
                                </a:lnTo>
                                <a:lnTo>
                                  <a:pt x="19364" y="0"/>
                                </a:lnTo>
                                <a:lnTo>
                                  <a:pt x="19492" y="355"/>
                                </a:lnTo>
                                <a:lnTo>
                                  <a:pt x="19619" y="754"/>
                                </a:lnTo>
                                <a:lnTo>
                                  <a:pt x="19661" y="1153"/>
                                </a:lnTo>
                                <a:lnTo>
                                  <a:pt x="19788" y="1552"/>
                                </a:lnTo>
                                <a:lnTo>
                                  <a:pt x="19873" y="1907"/>
                                </a:lnTo>
                                <a:lnTo>
                                  <a:pt x="19915" y="2262"/>
                                </a:lnTo>
                                <a:lnTo>
                                  <a:pt x="19915" y="2661"/>
                                </a:lnTo>
                                <a:lnTo>
                                  <a:pt x="19958" y="3016"/>
                                </a:lnTo>
                                <a:lnTo>
                                  <a:pt x="19915" y="3459"/>
                                </a:lnTo>
                                <a:lnTo>
                                  <a:pt x="19788" y="3814"/>
                                </a:lnTo>
                                <a:lnTo>
                                  <a:pt x="19746" y="4257"/>
                                </a:lnTo>
                                <a:lnTo>
                                  <a:pt x="19619" y="4656"/>
                                </a:lnTo>
                                <a:lnTo>
                                  <a:pt x="19576" y="5100"/>
                                </a:lnTo>
                                <a:lnTo>
                                  <a:pt x="19449" y="5455"/>
                                </a:lnTo>
                                <a:lnTo>
                                  <a:pt x="19364" y="5898"/>
                                </a:lnTo>
                                <a:lnTo>
                                  <a:pt x="19280" y="6341"/>
                                </a:lnTo>
                                <a:lnTo>
                                  <a:pt x="19025" y="6741"/>
                                </a:lnTo>
                                <a:lnTo>
                                  <a:pt x="18814" y="7140"/>
                                </a:lnTo>
                                <a:lnTo>
                                  <a:pt x="18559" y="7539"/>
                                </a:lnTo>
                                <a:lnTo>
                                  <a:pt x="18347" y="7982"/>
                                </a:lnTo>
                                <a:lnTo>
                                  <a:pt x="18093" y="8426"/>
                                </a:lnTo>
                                <a:lnTo>
                                  <a:pt x="17881" y="8780"/>
                                </a:lnTo>
                                <a:lnTo>
                                  <a:pt x="17627" y="9224"/>
                                </a:lnTo>
                                <a:lnTo>
                                  <a:pt x="17373" y="9667"/>
                                </a:lnTo>
                                <a:lnTo>
                                  <a:pt x="17034" y="10022"/>
                                </a:lnTo>
                                <a:lnTo>
                                  <a:pt x="16737" y="10466"/>
                                </a:lnTo>
                                <a:lnTo>
                                  <a:pt x="16398" y="10820"/>
                                </a:lnTo>
                                <a:lnTo>
                                  <a:pt x="16059" y="11175"/>
                                </a:lnTo>
                                <a:lnTo>
                                  <a:pt x="15678" y="11619"/>
                                </a:lnTo>
                                <a:lnTo>
                                  <a:pt x="15381" y="11973"/>
                                </a:lnTo>
                                <a:lnTo>
                                  <a:pt x="15042" y="12417"/>
                                </a:lnTo>
                                <a:lnTo>
                                  <a:pt x="14746" y="12772"/>
                                </a:lnTo>
                                <a:lnTo>
                                  <a:pt x="14364" y="13171"/>
                                </a:lnTo>
                                <a:lnTo>
                                  <a:pt x="13983" y="13437"/>
                                </a:lnTo>
                                <a:lnTo>
                                  <a:pt x="13602" y="13836"/>
                                </a:lnTo>
                                <a:lnTo>
                                  <a:pt x="13220" y="14191"/>
                                </a:lnTo>
                                <a:lnTo>
                                  <a:pt x="12839" y="14545"/>
                                </a:lnTo>
                                <a:lnTo>
                                  <a:pt x="12458" y="14945"/>
                                </a:lnTo>
                                <a:lnTo>
                                  <a:pt x="12076" y="15255"/>
                                </a:lnTo>
                                <a:lnTo>
                                  <a:pt x="11695" y="15610"/>
                                </a:lnTo>
                                <a:lnTo>
                                  <a:pt x="11314" y="15920"/>
                                </a:lnTo>
                                <a:lnTo>
                                  <a:pt x="10890" y="16142"/>
                                </a:lnTo>
                                <a:lnTo>
                                  <a:pt x="10466" y="16452"/>
                                </a:lnTo>
                                <a:lnTo>
                                  <a:pt x="10085" y="16718"/>
                                </a:lnTo>
                                <a:lnTo>
                                  <a:pt x="9661" y="17029"/>
                                </a:lnTo>
                                <a:lnTo>
                                  <a:pt x="9237" y="17251"/>
                                </a:lnTo>
                                <a:lnTo>
                                  <a:pt x="8856" y="17561"/>
                                </a:lnTo>
                                <a:lnTo>
                                  <a:pt x="8432" y="17871"/>
                                </a:lnTo>
                                <a:lnTo>
                                  <a:pt x="8008" y="18049"/>
                                </a:lnTo>
                                <a:lnTo>
                                  <a:pt x="7627" y="18271"/>
                                </a:lnTo>
                                <a:lnTo>
                                  <a:pt x="7203" y="18448"/>
                                </a:lnTo>
                                <a:lnTo>
                                  <a:pt x="6780" y="18625"/>
                                </a:lnTo>
                                <a:lnTo>
                                  <a:pt x="6356" y="18803"/>
                                </a:lnTo>
                                <a:lnTo>
                                  <a:pt x="5975" y="18980"/>
                                </a:lnTo>
                                <a:lnTo>
                                  <a:pt x="5551" y="19157"/>
                                </a:lnTo>
                                <a:lnTo>
                                  <a:pt x="5127" y="19335"/>
                                </a:lnTo>
                                <a:lnTo>
                                  <a:pt x="4788" y="19424"/>
                                </a:lnTo>
                                <a:lnTo>
                                  <a:pt x="4364" y="19468"/>
                                </a:lnTo>
                                <a:lnTo>
                                  <a:pt x="4025" y="19601"/>
                                </a:lnTo>
                                <a:lnTo>
                                  <a:pt x="3686" y="19645"/>
                                </a:lnTo>
                                <a:lnTo>
                                  <a:pt x="3347" y="19734"/>
                                </a:lnTo>
                                <a:lnTo>
                                  <a:pt x="2966" y="19867"/>
                                </a:lnTo>
                                <a:lnTo>
                                  <a:pt x="2627" y="19911"/>
                                </a:lnTo>
                                <a:lnTo>
                                  <a:pt x="2288" y="19956"/>
                                </a:lnTo>
                                <a:lnTo>
                                  <a:pt x="1864" y="19911"/>
                                </a:lnTo>
                                <a:lnTo>
                                  <a:pt x="1398" y="19867"/>
                                </a:lnTo>
                                <a:lnTo>
                                  <a:pt x="975" y="19778"/>
                                </a:lnTo>
                                <a:lnTo>
                                  <a:pt x="593" y="19734"/>
                                </a:lnTo>
                                <a:lnTo>
                                  <a:pt x="508" y="19468"/>
                                </a:lnTo>
                                <a:lnTo>
                                  <a:pt x="381" y="19246"/>
                                </a:lnTo>
                                <a:lnTo>
                                  <a:pt x="339" y="19069"/>
                                </a:lnTo>
                                <a:lnTo>
                                  <a:pt x="297" y="18803"/>
                                </a:lnTo>
                                <a:lnTo>
                                  <a:pt x="169" y="18537"/>
                                </a:lnTo>
                                <a:lnTo>
                                  <a:pt x="85" y="18315"/>
                                </a:lnTo>
                                <a:lnTo>
                                  <a:pt x="42" y="18137"/>
                                </a:lnTo>
                                <a:lnTo>
                                  <a:pt x="0" y="17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42440"/>
                            <a:ext cx="203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25" y="2096"/>
                                </a:moveTo>
                                <a:lnTo>
                                  <a:pt x="10000" y="1822"/>
                                </a:lnTo>
                                <a:lnTo>
                                  <a:pt x="9813" y="1595"/>
                                </a:lnTo>
                                <a:lnTo>
                                  <a:pt x="9750" y="1321"/>
                                </a:lnTo>
                                <a:lnTo>
                                  <a:pt x="9563" y="1093"/>
                                </a:lnTo>
                                <a:lnTo>
                                  <a:pt x="9250" y="820"/>
                                </a:lnTo>
                                <a:lnTo>
                                  <a:pt x="8813" y="501"/>
                                </a:lnTo>
                                <a:lnTo>
                                  <a:pt x="8438" y="273"/>
                                </a:lnTo>
                                <a:lnTo>
                                  <a:pt x="8125" y="0"/>
                                </a:lnTo>
                                <a:lnTo>
                                  <a:pt x="9563" y="0"/>
                                </a:lnTo>
                                <a:lnTo>
                                  <a:pt x="11063" y="91"/>
                                </a:lnTo>
                                <a:lnTo>
                                  <a:pt x="12500" y="91"/>
                                </a:lnTo>
                                <a:lnTo>
                                  <a:pt x="14063" y="91"/>
                                </a:lnTo>
                                <a:lnTo>
                                  <a:pt x="15563" y="91"/>
                                </a:lnTo>
                                <a:lnTo>
                                  <a:pt x="17000" y="91"/>
                                </a:lnTo>
                                <a:lnTo>
                                  <a:pt x="18500" y="91"/>
                                </a:lnTo>
                                <a:lnTo>
                                  <a:pt x="19938" y="91"/>
                                </a:lnTo>
                                <a:lnTo>
                                  <a:pt x="19188" y="1139"/>
                                </a:lnTo>
                                <a:lnTo>
                                  <a:pt x="18313" y="2278"/>
                                </a:lnTo>
                                <a:lnTo>
                                  <a:pt x="17500" y="3371"/>
                                </a:lnTo>
                                <a:lnTo>
                                  <a:pt x="16750" y="4510"/>
                                </a:lnTo>
                                <a:lnTo>
                                  <a:pt x="15875" y="5558"/>
                                </a:lnTo>
                                <a:lnTo>
                                  <a:pt x="15125" y="6697"/>
                                </a:lnTo>
                                <a:lnTo>
                                  <a:pt x="14250" y="7790"/>
                                </a:lnTo>
                                <a:lnTo>
                                  <a:pt x="13438" y="8929"/>
                                </a:lnTo>
                                <a:lnTo>
                                  <a:pt x="12750" y="10068"/>
                                </a:lnTo>
                                <a:lnTo>
                                  <a:pt x="12063" y="11162"/>
                                </a:lnTo>
                                <a:lnTo>
                                  <a:pt x="11375" y="12301"/>
                                </a:lnTo>
                                <a:lnTo>
                                  <a:pt x="10813" y="13531"/>
                                </a:lnTo>
                                <a:lnTo>
                                  <a:pt x="10125" y="14670"/>
                                </a:lnTo>
                                <a:lnTo>
                                  <a:pt x="9375" y="15809"/>
                                </a:lnTo>
                                <a:lnTo>
                                  <a:pt x="8813" y="16993"/>
                                </a:lnTo>
                                <a:lnTo>
                                  <a:pt x="8125" y="18132"/>
                                </a:lnTo>
                                <a:lnTo>
                                  <a:pt x="8188" y="18360"/>
                                </a:lnTo>
                                <a:lnTo>
                                  <a:pt x="8250" y="18633"/>
                                </a:lnTo>
                                <a:lnTo>
                                  <a:pt x="8375" y="18907"/>
                                </a:lnTo>
                                <a:lnTo>
                                  <a:pt x="8438" y="19134"/>
                                </a:lnTo>
                                <a:lnTo>
                                  <a:pt x="8688" y="19271"/>
                                </a:lnTo>
                                <a:lnTo>
                                  <a:pt x="9063" y="19453"/>
                                </a:lnTo>
                                <a:lnTo>
                                  <a:pt x="9313" y="19636"/>
                                </a:lnTo>
                                <a:lnTo>
                                  <a:pt x="9563" y="19772"/>
                                </a:lnTo>
                                <a:lnTo>
                                  <a:pt x="9000" y="19772"/>
                                </a:lnTo>
                                <a:lnTo>
                                  <a:pt x="8375" y="19818"/>
                                </a:lnTo>
                                <a:lnTo>
                                  <a:pt x="7750" y="19818"/>
                                </a:lnTo>
                                <a:lnTo>
                                  <a:pt x="7063" y="19909"/>
                                </a:lnTo>
                                <a:lnTo>
                                  <a:pt x="6438" y="19909"/>
                                </a:lnTo>
                                <a:lnTo>
                                  <a:pt x="5875" y="19954"/>
                                </a:lnTo>
                                <a:lnTo>
                                  <a:pt x="5188" y="19954"/>
                                </a:lnTo>
                                <a:lnTo>
                                  <a:pt x="4563" y="19954"/>
                                </a:lnTo>
                                <a:lnTo>
                                  <a:pt x="4125" y="19954"/>
                                </a:lnTo>
                                <a:lnTo>
                                  <a:pt x="3688" y="19909"/>
                                </a:lnTo>
                                <a:lnTo>
                                  <a:pt x="3250" y="19909"/>
                                </a:lnTo>
                                <a:lnTo>
                                  <a:pt x="2938" y="19818"/>
                                </a:lnTo>
                                <a:lnTo>
                                  <a:pt x="2500" y="19772"/>
                                </a:lnTo>
                                <a:lnTo>
                                  <a:pt x="2063" y="19727"/>
                                </a:lnTo>
                                <a:lnTo>
                                  <a:pt x="1688" y="19727"/>
                                </a:lnTo>
                                <a:lnTo>
                                  <a:pt x="1250" y="19636"/>
                                </a:lnTo>
                                <a:lnTo>
                                  <a:pt x="938" y="19271"/>
                                </a:lnTo>
                                <a:lnTo>
                                  <a:pt x="688" y="18907"/>
                                </a:lnTo>
                                <a:lnTo>
                                  <a:pt x="313" y="18497"/>
                                </a:lnTo>
                                <a:lnTo>
                                  <a:pt x="0" y="18132"/>
                                </a:lnTo>
                                <a:lnTo>
                                  <a:pt x="125" y="17768"/>
                                </a:lnTo>
                                <a:lnTo>
                                  <a:pt x="250" y="17449"/>
                                </a:lnTo>
                                <a:lnTo>
                                  <a:pt x="438" y="17039"/>
                                </a:lnTo>
                                <a:lnTo>
                                  <a:pt x="500" y="16674"/>
                                </a:lnTo>
                                <a:lnTo>
                                  <a:pt x="688" y="16355"/>
                                </a:lnTo>
                                <a:lnTo>
                                  <a:pt x="750" y="15991"/>
                                </a:lnTo>
                                <a:lnTo>
                                  <a:pt x="938" y="15672"/>
                                </a:lnTo>
                                <a:lnTo>
                                  <a:pt x="1125" y="15308"/>
                                </a:lnTo>
                                <a:lnTo>
                                  <a:pt x="1375" y="14897"/>
                                </a:lnTo>
                                <a:lnTo>
                                  <a:pt x="1625" y="14579"/>
                                </a:lnTo>
                                <a:lnTo>
                                  <a:pt x="1875" y="14214"/>
                                </a:lnTo>
                                <a:lnTo>
                                  <a:pt x="2250" y="13850"/>
                                </a:lnTo>
                                <a:lnTo>
                                  <a:pt x="2500" y="13531"/>
                                </a:lnTo>
                                <a:lnTo>
                                  <a:pt x="2750" y="13121"/>
                                </a:lnTo>
                                <a:lnTo>
                                  <a:pt x="3125" y="12847"/>
                                </a:lnTo>
                                <a:lnTo>
                                  <a:pt x="3375" y="12437"/>
                                </a:lnTo>
                                <a:lnTo>
                                  <a:pt x="3813" y="11800"/>
                                </a:lnTo>
                                <a:lnTo>
                                  <a:pt x="4188" y="11116"/>
                                </a:lnTo>
                                <a:lnTo>
                                  <a:pt x="4625" y="10478"/>
                                </a:lnTo>
                                <a:lnTo>
                                  <a:pt x="5063" y="9841"/>
                                </a:lnTo>
                                <a:lnTo>
                                  <a:pt x="5438" y="9248"/>
                                </a:lnTo>
                                <a:lnTo>
                                  <a:pt x="5875" y="8519"/>
                                </a:lnTo>
                                <a:lnTo>
                                  <a:pt x="6313" y="7882"/>
                                </a:lnTo>
                                <a:lnTo>
                                  <a:pt x="6750" y="7289"/>
                                </a:lnTo>
                                <a:lnTo>
                                  <a:pt x="7188" y="6651"/>
                                </a:lnTo>
                                <a:lnTo>
                                  <a:pt x="7563" y="6014"/>
                                </a:lnTo>
                                <a:lnTo>
                                  <a:pt x="8000" y="5330"/>
                                </a:lnTo>
                                <a:lnTo>
                                  <a:pt x="8438" y="4692"/>
                                </a:lnTo>
                                <a:lnTo>
                                  <a:pt x="8813" y="4055"/>
                                </a:lnTo>
                                <a:lnTo>
                                  <a:pt x="9250" y="3417"/>
                                </a:lnTo>
                                <a:lnTo>
                                  <a:pt x="9688" y="2733"/>
                                </a:lnTo>
                                <a:lnTo>
                                  <a:pt x="10125" y="20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43880"/>
                            <a:ext cx="612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20" y="2288"/>
                                </a:moveTo>
                                <a:lnTo>
                                  <a:pt x="3399" y="2059"/>
                                </a:lnTo>
                                <a:lnTo>
                                  <a:pt x="3399" y="1831"/>
                                </a:lnTo>
                                <a:lnTo>
                                  <a:pt x="3358" y="1648"/>
                                </a:lnTo>
                                <a:lnTo>
                                  <a:pt x="3358" y="1373"/>
                                </a:lnTo>
                                <a:lnTo>
                                  <a:pt x="3295" y="1053"/>
                                </a:lnTo>
                                <a:lnTo>
                                  <a:pt x="3275" y="686"/>
                                </a:lnTo>
                                <a:lnTo>
                                  <a:pt x="3212" y="320"/>
                                </a:lnTo>
                                <a:lnTo>
                                  <a:pt x="3192" y="0"/>
                                </a:lnTo>
                                <a:lnTo>
                                  <a:pt x="3627" y="0"/>
                                </a:lnTo>
                                <a:lnTo>
                                  <a:pt x="4021" y="0"/>
                                </a:lnTo>
                                <a:lnTo>
                                  <a:pt x="4456" y="0"/>
                                </a:lnTo>
                                <a:lnTo>
                                  <a:pt x="4870" y="0"/>
                                </a:lnTo>
                                <a:lnTo>
                                  <a:pt x="5306" y="0"/>
                                </a:lnTo>
                                <a:lnTo>
                                  <a:pt x="5741" y="0"/>
                                </a:lnTo>
                                <a:lnTo>
                                  <a:pt x="6197" y="0"/>
                                </a:lnTo>
                                <a:lnTo>
                                  <a:pt x="6632" y="0"/>
                                </a:lnTo>
                                <a:lnTo>
                                  <a:pt x="6549" y="366"/>
                                </a:lnTo>
                                <a:lnTo>
                                  <a:pt x="6446" y="732"/>
                                </a:lnTo>
                                <a:lnTo>
                                  <a:pt x="6404" y="1144"/>
                                </a:lnTo>
                                <a:lnTo>
                                  <a:pt x="6321" y="1510"/>
                                </a:lnTo>
                                <a:lnTo>
                                  <a:pt x="6259" y="1876"/>
                                </a:lnTo>
                                <a:lnTo>
                                  <a:pt x="6176" y="2288"/>
                                </a:lnTo>
                                <a:lnTo>
                                  <a:pt x="6114" y="2654"/>
                                </a:lnTo>
                                <a:lnTo>
                                  <a:pt x="6031" y="3021"/>
                                </a:lnTo>
                                <a:lnTo>
                                  <a:pt x="6259" y="2792"/>
                                </a:lnTo>
                                <a:lnTo>
                                  <a:pt x="6508" y="2517"/>
                                </a:lnTo>
                                <a:lnTo>
                                  <a:pt x="6736" y="2334"/>
                                </a:lnTo>
                                <a:lnTo>
                                  <a:pt x="7005" y="2059"/>
                                </a:lnTo>
                                <a:lnTo>
                                  <a:pt x="7233" y="1831"/>
                                </a:lnTo>
                                <a:lnTo>
                                  <a:pt x="7461" y="1556"/>
                                </a:lnTo>
                                <a:lnTo>
                                  <a:pt x="7710" y="1373"/>
                                </a:lnTo>
                                <a:lnTo>
                                  <a:pt x="7938" y="1144"/>
                                </a:lnTo>
                                <a:lnTo>
                                  <a:pt x="8062" y="1053"/>
                                </a:lnTo>
                                <a:lnTo>
                                  <a:pt x="8166" y="1007"/>
                                </a:lnTo>
                                <a:lnTo>
                                  <a:pt x="8269" y="870"/>
                                </a:lnTo>
                                <a:lnTo>
                                  <a:pt x="8373" y="824"/>
                                </a:lnTo>
                                <a:lnTo>
                                  <a:pt x="8497" y="732"/>
                                </a:lnTo>
                                <a:lnTo>
                                  <a:pt x="8601" y="641"/>
                                </a:lnTo>
                                <a:lnTo>
                                  <a:pt x="8684" y="549"/>
                                </a:lnTo>
                                <a:lnTo>
                                  <a:pt x="8808" y="503"/>
                                </a:lnTo>
                                <a:lnTo>
                                  <a:pt x="8953" y="503"/>
                                </a:lnTo>
                                <a:lnTo>
                                  <a:pt x="9098" y="412"/>
                                </a:lnTo>
                                <a:lnTo>
                                  <a:pt x="9244" y="412"/>
                                </a:lnTo>
                                <a:lnTo>
                                  <a:pt x="9409" y="366"/>
                                </a:lnTo>
                                <a:lnTo>
                                  <a:pt x="9554" y="320"/>
                                </a:lnTo>
                                <a:lnTo>
                                  <a:pt x="9699" y="320"/>
                                </a:lnTo>
                                <a:lnTo>
                                  <a:pt x="9845" y="229"/>
                                </a:lnTo>
                                <a:lnTo>
                                  <a:pt x="9990" y="229"/>
                                </a:lnTo>
                                <a:lnTo>
                                  <a:pt x="10155" y="412"/>
                                </a:lnTo>
                                <a:lnTo>
                                  <a:pt x="10301" y="641"/>
                                </a:lnTo>
                                <a:lnTo>
                                  <a:pt x="10466" y="824"/>
                                </a:lnTo>
                                <a:lnTo>
                                  <a:pt x="10611" y="1007"/>
                                </a:lnTo>
                                <a:lnTo>
                                  <a:pt x="10694" y="1373"/>
                                </a:lnTo>
                                <a:lnTo>
                                  <a:pt x="10777" y="1739"/>
                                </a:lnTo>
                                <a:lnTo>
                                  <a:pt x="10860" y="2151"/>
                                </a:lnTo>
                                <a:lnTo>
                                  <a:pt x="10964" y="2517"/>
                                </a:lnTo>
                                <a:lnTo>
                                  <a:pt x="10964" y="2792"/>
                                </a:lnTo>
                                <a:lnTo>
                                  <a:pt x="10984" y="3021"/>
                                </a:lnTo>
                                <a:lnTo>
                                  <a:pt x="10984" y="3295"/>
                                </a:lnTo>
                                <a:lnTo>
                                  <a:pt x="11005" y="3524"/>
                                </a:lnTo>
                                <a:lnTo>
                                  <a:pt x="11047" y="3799"/>
                                </a:lnTo>
                                <a:lnTo>
                                  <a:pt x="11047" y="4027"/>
                                </a:lnTo>
                                <a:lnTo>
                                  <a:pt x="11067" y="4302"/>
                                </a:lnTo>
                                <a:lnTo>
                                  <a:pt x="11067" y="4531"/>
                                </a:lnTo>
                                <a:lnTo>
                                  <a:pt x="11005" y="4989"/>
                                </a:lnTo>
                                <a:lnTo>
                                  <a:pt x="10922" y="5355"/>
                                </a:lnTo>
                                <a:lnTo>
                                  <a:pt x="10860" y="5812"/>
                                </a:lnTo>
                                <a:lnTo>
                                  <a:pt x="10819" y="6270"/>
                                </a:lnTo>
                                <a:lnTo>
                                  <a:pt x="10611" y="7094"/>
                                </a:lnTo>
                                <a:lnTo>
                                  <a:pt x="10383" y="7918"/>
                                </a:lnTo>
                                <a:lnTo>
                                  <a:pt x="10176" y="8741"/>
                                </a:lnTo>
                                <a:lnTo>
                                  <a:pt x="9948" y="9474"/>
                                </a:lnTo>
                                <a:lnTo>
                                  <a:pt x="9762" y="10297"/>
                                </a:lnTo>
                                <a:lnTo>
                                  <a:pt x="9513" y="11121"/>
                                </a:lnTo>
                                <a:lnTo>
                                  <a:pt x="9326" y="11991"/>
                                </a:lnTo>
                                <a:lnTo>
                                  <a:pt x="9119" y="12815"/>
                                </a:lnTo>
                                <a:lnTo>
                                  <a:pt x="9098" y="13089"/>
                                </a:lnTo>
                                <a:lnTo>
                                  <a:pt x="9098" y="13410"/>
                                </a:lnTo>
                                <a:lnTo>
                                  <a:pt x="9057" y="13730"/>
                                </a:lnTo>
                                <a:lnTo>
                                  <a:pt x="9036" y="14005"/>
                                </a:lnTo>
                                <a:lnTo>
                                  <a:pt x="9016" y="14325"/>
                                </a:lnTo>
                                <a:lnTo>
                                  <a:pt x="9016" y="14645"/>
                                </a:lnTo>
                                <a:lnTo>
                                  <a:pt x="8974" y="14966"/>
                                </a:lnTo>
                                <a:lnTo>
                                  <a:pt x="8953" y="15286"/>
                                </a:lnTo>
                                <a:lnTo>
                                  <a:pt x="9036" y="15469"/>
                                </a:lnTo>
                                <a:lnTo>
                                  <a:pt x="9119" y="15652"/>
                                </a:lnTo>
                                <a:lnTo>
                                  <a:pt x="9202" y="15835"/>
                                </a:lnTo>
                                <a:lnTo>
                                  <a:pt x="9326" y="16018"/>
                                </a:lnTo>
                                <a:lnTo>
                                  <a:pt x="9492" y="16110"/>
                                </a:lnTo>
                                <a:lnTo>
                                  <a:pt x="9658" y="16156"/>
                                </a:lnTo>
                                <a:lnTo>
                                  <a:pt x="9803" y="16201"/>
                                </a:lnTo>
                                <a:lnTo>
                                  <a:pt x="9990" y="16293"/>
                                </a:lnTo>
                                <a:lnTo>
                                  <a:pt x="10611" y="16293"/>
                                </a:lnTo>
                                <a:lnTo>
                                  <a:pt x="11233" y="16293"/>
                                </a:lnTo>
                                <a:lnTo>
                                  <a:pt x="11834" y="16293"/>
                                </a:lnTo>
                                <a:lnTo>
                                  <a:pt x="12477" y="16293"/>
                                </a:lnTo>
                                <a:lnTo>
                                  <a:pt x="13098" y="16293"/>
                                </a:lnTo>
                                <a:lnTo>
                                  <a:pt x="13741" y="16293"/>
                                </a:lnTo>
                                <a:lnTo>
                                  <a:pt x="14363" y="16293"/>
                                </a:lnTo>
                                <a:lnTo>
                                  <a:pt x="15005" y="16293"/>
                                </a:lnTo>
                                <a:lnTo>
                                  <a:pt x="15606" y="16293"/>
                                </a:lnTo>
                                <a:lnTo>
                                  <a:pt x="16228" y="16293"/>
                                </a:lnTo>
                                <a:lnTo>
                                  <a:pt x="16850" y="16293"/>
                                </a:lnTo>
                                <a:lnTo>
                                  <a:pt x="17492" y="16293"/>
                                </a:lnTo>
                                <a:lnTo>
                                  <a:pt x="18114" y="16293"/>
                                </a:lnTo>
                                <a:lnTo>
                                  <a:pt x="18715" y="16293"/>
                                </a:lnTo>
                                <a:lnTo>
                                  <a:pt x="19358" y="16293"/>
                                </a:lnTo>
                                <a:lnTo>
                                  <a:pt x="19979" y="16293"/>
                                </a:lnTo>
                                <a:lnTo>
                                  <a:pt x="19896" y="16705"/>
                                </a:lnTo>
                                <a:lnTo>
                                  <a:pt x="19793" y="17254"/>
                                </a:lnTo>
                                <a:lnTo>
                                  <a:pt x="19689" y="17666"/>
                                </a:lnTo>
                                <a:lnTo>
                                  <a:pt x="19585" y="18124"/>
                                </a:lnTo>
                                <a:lnTo>
                                  <a:pt x="19461" y="18627"/>
                                </a:lnTo>
                                <a:lnTo>
                                  <a:pt x="19378" y="19085"/>
                                </a:lnTo>
                                <a:lnTo>
                                  <a:pt x="19275" y="19497"/>
                                </a:lnTo>
                                <a:lnTo>
                                  <a:pt x="19192" y="19954"/>
                                </a:lnTo>
                                <a:lnTo>
                                  <a:pt x="18487" y="19954"/>
                                </a:lnTo>
                                <a:lnTo>
                                  <a:pt x="17782" y="19954"/>
                                </a:lnTo>
                                <a:lnTo>
                                  <a:pt x="17098" y="19954"/>
                                </a:lnTo>
                                <a:lnTo>
                                  <a:pt x="16394" y="19954"/>
                                </a:lnTo>
                                <a:lnTo>
                                  <a:pt x="15689" y="19954"/>
                                </a:lnTo>
                                <a:lnTo>
                                  <a:pt x="15005" y="19954"/>
                                </a:lnTo>
                                <a:lnTo>
                                  <a:pt x="14280" y="19954"/>
                                </a:lnTo>
                                <a:lnTo>
                                  <a:pt x="13596" y="19954"/>
                                </a:lnTo>
                                <a:lnTo>
                                  <a:pt x="12912" y="19954"/>
                                </a:lnTo>
                                <a:lnTo>
                                  <a:pt x="12187" y="19954"/>
                                </a:lnTo>
                                <a:lnTo>
                                  <a:pt x="11503" y="19954"/>
                                </a:lnTo>
                                <a:lnTo>
                                  <a:pt x="10819" y="19954"/>
                                </a:lnTo>
                                <a:lnTo>
                                  <a:pt x="10114" y="19954"/>
                                </a:lnTo>
                                <a:lnTo>
                                  <a:pt x="9409" y="19954"/>
                                </a:lnTo>
                                <a:lnTo>
                                  <a:pt x="8725" y="19954"/>
                                </a:lnTo>
                                <a:lnTo>
                                  <a:pt x="8041" y="19954"/>
                                </a:lnTo>
                                <a:lnTo>
                                  <a:pt x="7834" y="19908"/>
                                </a:lnTo>
                                <a:lnTo>
                                  <a:pt x="7668" y="19817"/>
                                </a:lnTo>
                                <a:lnTo>
                                  <a:pt x="7461" y="19771"/>
                                </a:lnTo>
                                <a:lnTo>
                                  <a:pt x="7254" y="19634"/>
                                </a:lnTo>
                                <a:lnTo>
                                  <a:pt x="7067" y="19588"/>
                                </a:lnTo>
                                <a:lnTo>
                                  <a:pt x="6881" y="19497"/>
                                </a:lnTo>
                                <a:lnTo>
                                  <a:pt x="6694" y="19451"/>
                                </a:lnTo>
                                <a:lnTo>
                                  <a:pt x="6487" y="19405"/>
                                </a:lnTo>
                                <a:lnTo>
                                  <a:pt x="6363" y="19130"/>
                                </a:lnTo>
                                <a:lnTo>
                                  <a:pt x="6218" y="18947"/>
                                </a:lnTo>
                                <a:lnTo>
                                  <a:pt x="6114" y="18764"/>
                                </a:lnTo>
                                <a:lnTo>
                                  <a:pt x="5969" y="18490"/>
                                </a:lnTo>
                                <a:lnTo>
                                  <a:pt x="5907" y="18169"/>
                                </a:lnTo>
                                <a:lnTo>
                                  <a:pt x="5845" y="17803"/>
                                </a:lnTo>
                                <a:lnTo>
                                  <a:pt x="5803" y="17437"/>
                                </a:lnTo>
                                <a:lnTo>
                                  <a:pt x="5741" y="17025"/>
                                </a:lnTo>
                                <a:lnTo>
                                  <a:pt x="5845" y="16476"/>
                                </a:lnTo>
                                <a:lnTo>
                                  <a:pt x="5990" y="15835"/>
                                </a:lnTo>
                                <a:lnTo>
                                  <a:pt x="6114" y="15286"/>
                                </a:lnTo>
                                <a:lnTo>
                                  <a:pt x="6218" y="14645"/>
                                </a:lnTo>
                                <a:lnTo>
                                  <a:pt x="6363" y="14005"/>
                                </a:lnTo>
                                <a:lnTo>
                                  <a:pt x="6487" y="13364"/>
                                </a:lnTo>
                                <a:lnTo>
                                  <a:pt x="6591" y="12815"/>
                                </a:lnTo>
                                <a:lnTo>
                                  <a:pt x="6715" y="12174"/>
                                </a:lnTo>
                                <a:lnTo>
                                  <a:pt x="6881" y="11350"/>
                                </a:lnTo>
                                <a:lnTo>
                                  <a:pt x="7088" y="10526"/>
                                </a:lnTo>
                                <a:lnTo>
                                  <a:pt x="7254" y="9703"/>
                                </a:lnTo>
                                <a:lnTo>
                                  <a:pt x="7461" y="8879"/>
                                </a:lnTo>
                                <a:lnTo>
                                  <a:pt x="7627" y="8101"/>
                                </a:lnTo>
                                <a:lnTo>
                                  <a:pt x="7793" y="7277"/>
                                </a:lnTo>
                                <a:lnTo>
                                  <a:pt x="8000" y="6453"/>
                                </a:lnTo>
                                <a:lnTo>
                                  <a:pt x="8166" y="5629"/>
                                </a:lnTo>
                                <a:lnTo>
                                  <a:pt x="8166" y="5446"/>
                                </a:lnTo>
                                <a:lnTo>
                                  <a:pt x="8207" y="5263"/>
                                </a:lnTo>
                                <a:lnTo>
                                  <a:pt x="8207" y="5034"/>
                                </a:lnTo>
                                <a:lnTo>
                                  <a:pt x="8228" y="4851"/>
                                </a:lnTo>
                                <a:lnTo>
                                  <a:pt x="8166" y="4760"/>
                                </a:lnTo>
                                <a:lnTo>
                                  <a:pt x="8124" y="4531"/>
                                </a:lnTo>
                                <a:lnTo>
                                  <a:pt x="8062" y="4439"/>
                                </a:lnTo>
                                <a:lnTo>
                                  <a:pt x="8000" y="4302"/>
                                </a:lnTo>
                                <a:lnTo>
                                  <a:pt x="7855" y="4302"/>
                                </a:lnTo>
                                <a:lnTo>
                                  <a:pt x="7689" y="4211"/>
                                </a:lnTo>
                                <a:lnTo>
                                  <a:pt x="7523" y="4211"/>
                                </a:lnTo>
                                <a:lnTo>
                                  <a:pt x="7337" y="4211"/>
                                </a:lnTo>
                                <a:lnTo>
                                  <a:pt x="7150" y="4348"/>
                                </a:lnTo>
                                <a:lnTo>
                                  <a:pt x="6964" y="4485"/>
                                </a:lnTo>
                                <a:lnTo>
                                  <a:pt x="6777" y="4622"/>
                                </a:lnTo>
                                <a:lnTo>
                                  <a:pt x="6570" y="4760"/>
                                </a:lnTo>
                                <a:lnTo>
                                  <a:pt x="6363" y="5034"/>
                                </a:lnTo>
                                <a:lnTo>
                                  <a:pt x="6176" y="5446"/>
                                </a:lnTo>
                                <a:lnTo>
                                  <a:pt x="5990" y="5812"/>
                                </a:lnTo>
                                <a:lnTo>
                                  <a:pt x="5803" y="6133"/>
                                </a:lnTo>
                                <a:lnTo>
                                  <a:pt x="5596" y="6911"/>
                                </a:lnTo>
                                <a:lnTo>
                                  <a:pt x="5389" y="7735"/>
                                </a:lnTo>
                                <a:lnTo>
                                  <a:pt x="5202" y="8467"/>
                                </a:lnTo>
                                <a:lnTo>
                                  <a:pt x="4995" y="9245"/>
                                </a:lnTo>
                                <a:lnTo>
                                  <a:pt x="4767" y="10069"/>
                                </a:lnTo>
                                <a:lnTo>
                                  <a:pt x="4560" y="10847"/>
                                </a:lnTo>
                                <a:lnTo>
                                  <a:pt x="4373" y="11670"/>
                                </a:lnTo>
                                <a:lnTo>
                                  <a:pt x="4166" y="12403"/>
                                </a:lnTo>
                                <a:lnTo>
                                  <a:pt x="4000" y="13364"/>
                                </a:lnTo>
                                <a:lnTo>
                                  <a:pt x="3793" y="14325"/>
                                </a:lnTo>
                                <a:lnTo>
                                  <a:pt x="3627" y="15286"/>
                                </a:lnTo>
                                <a:lnTo>
                                  <a:pt x="3440" y="16156"/>
                                </a:lnTo>
                                <a:lnTo>
                                  <a:pt x="3254" y="17117"/>
                                </a:lnTo>
                                <a:lnTo>
                                  <a:pt x="3067" y="18078"/>
                                </a:lnTo>
                                <a:lnTo>
                                  <a:pt x="2881" y="18947"/>
                                </a:lnTo>
                                <a:lnTo>
                                  <a:pt x="2694" y="19908"/>
                                </a:lnTo>
                                <a:lnTo>
                                  <a:pt x="2591" y="19908"/>
                                </a:lnTo>
                                <a:lnTo>
                                  <a:pt x="2466" y="19954"/>
                                </a:lnTo>
                                <a:lnTo>
                                  <a:pt x="2363" y="19954"/>
                                </a:lnTo>
                                <a:lnTo>
                                  <a:pt x="2218" y="19954"/>
                                </a:lnTo>
                                <a:lnTo>
                                  <a:pt x="2093" y="19954"/>
                                </a:lnTo>
                                <a:lnTo>
                                  <a:pt x="1990" y="19954"/>
                                </a:lnTo>
                                <a:lnTo>
                                  <a:pt x="1845" y="19954"/>
                                </a:lnTo>
                                <a:lnTo>
                                  <a:pt x="1720" y="19954"/>
                                </a:lnTo>
                                <a:lnTo>
                                  <a:pt x="1534" y="19954"/>
                                </a:lnTo>
                                <a:lnTo>
                                  <a:pt x="1306" y="19954"/>
                                </a:lnTo>
                                <a:lnTo>
                                  <a:pt x="1098" y="19954"/>
                                </a:lnTo>
                                <a:lnTo>
                                  <a:pt x="870" y="19954"/>
                                </a:lnTo>
                                <a:lnTo>
                                  <a:pt x="663" y="19954"/>
                                </a:lnTo>
                                <a:lnTo>
                                  <a:pt x="435" y="19954"/>
                                </a:lnTo>
                                <a:lnTo>
                                  <a:pt x="228" y="19954"/>
                                </a:lnTo>
                                <a:lnTo>
                                  <a:pt x="0" y="19954"/>
                                </a:lnTo>
                                <a:lnTo>
                                  <a:pt x="228" y="18810"/>
                                </a:lnTo>
                                <a:lnTo>
                                  <a:pt x="456" y="17757"/>
                                </a:lnTo>
                                <a:lnTo>
                                  <a:pt x="705" y="16613"/>
                                </a:lnTo>
                                <a:lnTo>
                                  <a:pt x="953" y="15469"/>
                                </a:lnTo>
                                <a:lnTo>
                                  <a:pt x="1181" y="14325"/>
                                </a:lnTo>
                                <a:lnTo>
                                  <a:pt x="1409" y="13181"/>
                                </a:lnTo>
                                <a:lnTo>
                                  <a:pt x="1679" y="12037"/>
                                </a:lnTo>
                                <a:lnTo>
                                  <a:pt x="1907" y="10892"/>
                                </a:lnTo>
                                <a:lnTo>
                                  <a:pt x="2010" y="10297"/>
                                </a:lnTo>
                                <a:lnTo>
                                  <a:pt x="2135" y="9703"/>
                                </a:lnTo>
                                <a:lnTo>
                                  <a:pt x="2238" y="9108"/>
                                </a:lnTo>
                                <a:lnTo>
                                  <a:pt x="2363" y="8467"/>
                                </a:lnTo>
                                <a:lnTo>
                                  <a:pt x="2466" y="7918"/>
                                </a:lnTo>
                                <a:lnTo>
                                  <a:pt x="2591" y="7323"/>
                                </a:lnTo>
                                <a:lnTo>
                                  <a:pt x="2694" y="6728"/>
                                </a:lnTo>
                                <a:lnTo>
                                  <a:pt x="2819" y="6133"/>
                                </a:lnTo>
                                <a:lnTo>
                                  <a:pt x="2902" y="5629"/>
                                </a:lnTo>
                                <a:lnTo>
                                  <a:pt x="2964" y="5172"/>
                                </a:lnTo>
                                <a:lnTo>
                                  <a:pt x="3047" y="4668"/>
                                </a:lnTo>
                                <a:lnTo>
                                  <a:pt x="3130" y="4165"/>
                                </a:lnTo>
                                <a:lnTo>
                                  <a:pt x="3192" y="3707"/>
                                </a:lnTo>
                                <a:lnTo>
                                  <a:pt x="3275" y="3204"/>
                                </a:lnTo>
                                <a:lnTo>
                                  <a:pt x="3337" y="2792"/>
                                </a:lnTo>
                                <a:lnTo>
                                  <a:pt x="3420" y="2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347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46" y="17297"/>
                                </a:lnTo>
                                <a:lnTo>
                                  <a:pt x="293" y="14865"/>
                                </a:lnTo>
                                <a:lnTo>
                                  <a:pt x="439" y="12432"/>
                                </a:lnTo>
                                <a:lnTo>
                                  <a:pt x="585" y="9730"/>
                                </a:lnTo>
                                <a:lnTo>
                                  <a:pt x="731" y="7027"/>
                                </a:lnTo>
                                <a:lnTo>
                                  <a:pt x="951" y="4865"/>
                                </a:lnTo>
                                <a:lnTo>
                                  <a:pt x="1097" y="2162"/>
                                </a:lnTo>
                                <a:lnTo>
                                  <a:pt x="1316" y="0"/>
                                </a:lnTo>
                                <a:lnTo>
                                  <a:pt x="2450" y="0"/>
                                </a:lnTo>
                                <a:lnTo>
                                  <a:pt x="3620" y="0"/>
                                </a:lnTo>
                                <a:lnTo>
                                  <a:pt x="4790" y="0"/>
                                </a:lnTo>
                                <a:lnTo>
                                  <a:pt x="5960" y="0"/>
                                </a:lnTo>
                                <a:lnTo>
                                  <a:pt x="7130" y="0"/>
                                </a:lnTo>
                                <a:lnTo>
                                  <a:pt x="8300" y="0"/>
                                </a:lnTo>
                                <a:lnTo>
                                  <a:pt x="9433" y="0"/>
                                </a:lnTo>
                                <a:lnTo>
                                  <a:pt x="10603" y="0"/>
                                </a:lnTo>
                                <a:lnTo>
                                  <a:pt x="11773" y="0"/>
                                </a:lnTo>
                                <a:lnTo>
                                  <a:pt x="12943" y="0"/>
                                </a:lnTo>
                                <a:lnTo>
                                  <a:pt x="14113" y="0"/>
                                </a:lnTo>
                                <a:lnTo>
                                  <a:pt x="15247" y="0"/>
                                </a:lnTo>
                                <a:lnTo>
                                  <a:pt x="16417" y="0"/>
                                </a:lnTo>
                                <a:lnTo>
                                  <a:pt x="17623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817" y="2162"/>
                                </a:lnTo>
                                <a:lnTo>
                                  <a:pt x="19707" y="4865"/>
                                </a:lnTo>
                                <a:lnTo>
                                  <a:pt x="19561" y="7027"/>
                                </a:lnTo>
                                <a:lnTo>
                                  <a:pt x="19452" y="9730"/>
                                </a:lnTo>
                                <a:lnTo>
                                  <a:pt x="19305" y="12432"/>
                                </a:lnTo>
                                <a:lnTo>
                                  <a:pt x="19159" y="14865"/>
                                </a:lnTo>
                                <a:lnTo>
                                  <a:pt x="19049" y="17297"/>
                                </a:lnTo>
                                <a:lnTo>
                                  <a:pt x="18903" y="19730"/>
                                </a:lnTo>
                                <a:lnTo>
                                  <a:pt x="17697" y="19730"/>
                                </a:lnTo>
                                <a:lnTo>
                                  <a:pt x="16527" y="19730"/>
                                </a:lnTo>
                                <a:lnTo>
                                  <a:pt x="15320" y="19730"/>
                                </a:lnTo>
                                <a:lnTo>
                                  <a:pt x="14150" y="19730"/>
                                </a:lnTo>
                                <a:lnTo>
                                  <a:pt x="12943" y="19730"/>
                                </a:lnTo>
                                <a:lnTo>
                                  <a:pt x="11773" y="19730"/>
                                </a:lnTo>
                                <a:lnTo>
                                  <a:pt x="10567" y="19730"/>
                                </a:lnTo>
                                <a:lnTo>
                                  <a:pt x="9397" y="19730"/>
                                </a:lnTo>
                                <a:lnTo>
                                  <a:pt x="8227" y="19730"/>
                                </a:lnTo>
                                <a:lnTo>
                                  <a:pt x="7020" y="19730"/>
                                </a:lnTo>
                                <a:lnTo>
                                  <a:pt x="5850" y="19730"/>
                                </a:lnTo>
                                <a:lnTo>
                                  <a:pt x="4680" y="19730"/>
                                </a:lnTo>
                                <a:lnTo>
                                  <a:pt x="3473" y="19730"/>
                                </a:lnTo>
                                <a:lnTo>
                                  <a:pt x="2303" y="19730"/>
                                </a:lnTo>
                                <a:lnTo>
                                  <a:pt x="1170" y="19730"/>
                                </a:lnTo>
                                <a:lnTo>
                                  <a:pt x="0" y="19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00120"/>
                            <a:ext cx="347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83" y="17534"/>
                                </a:lnTo>
                                <a:lnTo>
                                  <a:pt x="329" y="14795"/>
                                </a:lnTo>
                                <a:lnTo>
                                  <a:pt x="548" y="12603"/>
                                </a:lnTo>
                                <a:lnTo>
                                  <a:pt x="695" y="9863"/>
                                </a:lnTo>
                                <a:lnTo>
                                  <a:pt x="878" y="7397"/>
                                </a:lnTo>
                                <a:lnTo>
                                  <a:pt x="1060" y="4932"/>
                                </a:lnTo>
                                <a:lnTo>
                                  <a:pt x="1243" y="2466"/>
                                </a:lnTo>
                                <a:lnTo>
                                  <a:pt x="1389" y="0"/>
                                </a:lnTo>
                                <a:lnTo>
                                  <a:pt x="2559" y="0"/>
                                </a:lnTo>
                                <a:lnTo>
                                  <a:pt x="3729" y="0"/>
                                </a:lnTo>
                                <a:lnTo>
                                  <a:pt x="4899" y="0"/>
                                </a:lnTo>
                                <a:lnTo>
                                  <a:pt x="6033" y="0"/>
                                </a:lnTo>
                                <a:lnTo>
                                  <a:pt x="7203" y="0"/>
                                </a:lnTo>
                                <a:lnTo>
                                  <a:pt x="8373" y="0"/>
                                </a:lnTo>
                                <a:lnTo>
                                  <a:pt x="9543" y="0"/>
                                </a:lnTo>
                                <a:lnTo>
                                  <a:pt x="10713" y="0"/>
                                </a:lnTo>
                                <a:lnTo>
                                  <a:pt x="11810" y="0"/>
                                </a:lnTo>
                                <a:lnTo>
                                  <a:pt x="12980" y="0"/>
                                </a:lnTo>
                                <a:lnTo>
                                  <a:pt x="14150" y="0"/>
                                </a:lnTo>
                                <a:lnTo>
                                  <a:pt x="15320" y="0"/>
                                </a:lnTo>
                                <a:lnTo>
                                  <a:pt x="16453" y="0"/>
                                </a:lnTo>
                                <a:lnTo>
                                  <a:pt x="17623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744" y="2466"/>
                                </a:lnTo>
                                <a:lnTo>
                                  <a:pt x="19598" y="4932"/>
                                </a:lnTo>
                                <a:lnTo>
                                  <a:pt x="19415" y="7397"/>
                                </a:lnTo>
                                <a:lnTo>
                                  <a:pt x="19196" y="9863"/>
                                </a:lnTo>
                                <a:lnTo>
                                  <a:pt x="19013" y="12603"/>
                                </a:lnTo>
                                <a:lnTo>
                                  <a:pt x="18830" y="14795"/>
                                </a:lnTo>
                                <a:lnTo>
                                  <a:pt x="18647" y="17534"/>
                                </a:lnTo>
                                <a:lnTo>
                                  <a:pt x="18501" y="19726"/>
                                </a:lnTo>
                                <a:lnTo>
                                  <a:pt x="17331" y="19726"/>
                                </a:lnTo>
                                <a:lnTo>
                                  <a:pt x="16161" y="19726"/>
                                </a:lnTo>
                                <a:lnTo>
                                  <a:pt x="14991" y="19726"/>
                                </a:lnTo>
                                <a:lnTo>
                                  <a:pt x="13821" y="19726"/>
                                </a:lnTo>
                                <a:lnTo>
                                  <a:pt x="12687" y="19726"/>
                                </a:lnTo>
                                <a:lnTo>
                                  <a:pt x="11517" y="19726"/>
                                </a:lnTo>
                                <a:lnTo>
                                  <a:pt x="10347" y="19726"/>
                                </a:lnTo>
                                <a:lnTo>
                                  <a:pt x="9250" y="19726"/>
                                </a:lnTo>
                                <a:lnTo>
                                  <a:pt x="8080" y="19726"/>
                                </a:lnTo>
                                <a:lnTo>
                                  <a:pt x="6910" y="19726"/>
                                </a:lnTo>
                                <a:lnTo>
                                  <a:pt x="5740" y="19726"/>
                                </a:lnTo>
                                <a:lnTo>
                                  <a:pt x="4570" y="19726"/>
                                </a:lnTo>
                                <a:lnTo>
                                  <a:pt x="3473" y="19726"/>
                                </a:lnTo>
                                <a:lnTo>
                                  <a:pt x="2303" y="19726"/>
                                </a:lnTo>
                                <a:lnTo>
                                  <a:pt x="1133" y="19726"/>
                                </a:lnTo>
                                <a:lnTo>
                                  <a:pt x="0" y="19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18040"/>
                            <a:ext cx="347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46" y="17391"/>
                                </a:lnTo>
                                <a:lnTo>
                                  <a:pt x="219" y="14493"/>
                                </a:lnTo>
                                <a:lnTo>
                                  <a:pt x="402" y="12174"/>
                                </a:lnTo>
                                <a:lnTo>
                                  <a:pt x="548" y="9855"/>
                                </a:lnTo>
                                <a:lnTo>
                                  <a:pt x="658" y="7246"/>
                                </a:lnTo>
                                <a:lnTo>
                                  <a:pt x="804" y="4928"/>
                                </a:lnTo>
                                <a:lnTo>
                                  <a:pt x="878" y="2609"/>
                                </a:lnTo>
                                <a:lnTo>
                                  <a:pt x="1060" y="0"/>
                                </a:lnTo>
                                <a:lnTo>
                                  <a:pt x="2194" y="0"/>
                                </a:lnTo>
                                <a:lnTo>
                                  <a:pt x="3437" y="0"/>
                                </a:lnTo>
                                <a:lnTo>
                                  <a:pt x="4570" y="0"/>
                                </a:lnTo>
                                <a:lnTo>
                                  <a:pt x="5814" y="0"/>
                                </a:lnTo>
                                <a:lnTo>
                                  <a:pt x="6947" y="0"/>
                                </a:lnTo>
                                <a:lnTo>
                                  <a:pt x="8117" y="0"/>
                                </a:lnTo>
                                <a:lnTo>
                                  <a:pt x="9324" y="0"/>
                                </a:lnTo>
                                <a:lnTo>
                                  <a:pt x="10494" y="0"/>
                                </a:lnTo>
                                <a:lnTo>
                                  <a:pt x="11664" y="0"/>
                                </a:lnTo>
                                <a:lnTo>
                                  <a:pt x="12870" y="0"/>
                                </a:lnTo>
                                <a:lnTo>
                                  <a:pt x="14040" y="0"/>
                                </a:lnTo>
                                <a:lnTo>
                                  <a:pt x="15210" y="0"/>
                                </a:lnTo>
                                <a:lnTo>
                                  <a:pt x="16417" y="0"/>
                                </a:lnTo>
                                <a:lnTo>
                                  <a:pt x="17587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817" y="2609"/>
                                </a:lnTo>
                                <a:lnTo>
                                  <a:pt x="19598" y="4928"/>
                                </a:lnTo>
                                <a:lnTo>
                                  <a:pt x="19452" y="7246"/>
                                </a:lnTo>
                                <a:lnTo>
                                  <a:pt x="19232" y="9855"/>
                                </a:lnTo>
                                <a:lnTo>
                                  <a:pt x="19049" y="12174"/>
                                </a:lnTo>
                                <a:lnTo>
                                  <a:pt x="18903" y="14493"/>
                                </a:lnTo>
                                <a:lnTo>
                                  <a:pt x="18684" y="17391"/>
                                </a:lnTo>
                                <a:lnTo>
                                  <a:pt x="18537" y="19710"/>
                                </a:lnTo>
                                <a:lnTo>
                                  <a:pt x="17367" y="19710"/>
                                </a:lnTo>
                                <a:lnTo>
                                  <a:pt x="16234" y="19710"/>
                                </a:lnTo>
                                <a:lnTo>
                                  <a:pt x="15064" y="19710"/>
                                </a:lnTo>
                                <a:lnTo>
                                  <a:pt x="13894" y="19710"/>
                                </a:lnTo>
                                <a:lnTo>
                                  <a:pt x="12724" y="19710"/>
                                </a:lnTo>
                                <a:lnTo>
                                  <a:pt x="11554" y="19710"/>
                                </a:lnTo>
                                <a:lnTo>
                                  <a:pt x="10384" y="19710"/>
                                </a:lnTo>
                                <a:lnTo>
                                  <a:pt x="9250" y="19710"/>
                                </a:lnTo>
                                <a:lnTo>
                                  <a:pt x="8080" y="19710"/>
                                </a:lnTo>
                                <a:lnTo>
                                  <a:pt x="6910" y="19710"/>
                                </a:lnTo>
                                <a:lnTo>
                                  <a:pt x="5740" y="19710"/>
                                </a:lnTo>
                                <a:lnTo>
                                  <a:pt x="4644" y="19710"/>
                                </a:lnTo>
                                <a:lnTo>
                                  <a:pt x="3473" y="19710"/>
                                </a:lnTo>
                                <a:lnTo>
                                  <a:pt x="2303" y="19710"/>
                                </a:lnTo>
                                <a:lnTo>
                                  <a:pt x="1133" y="19710"/>
                                </a:lnTo>
                                <a:lnTo>
                                  <a:pt x="0" y="19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31000"/>
                            <a:ext cx="34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82" y="17101"/>
                                </a:lnTo>
                                <a:lnTo>
                                  <a:pt x="327" y="14493"/>
                                </a:lnTo>
                                <a:lnTo>
                                  <a:pt x="473" y="11884"/>
                                </a:lnTo>
                                <a:lnTo>
                                  <a:pt x="618" y="9565"/>
                                </a:lnTo>
                                <a:lnTo>
                                  <a:pt x="727" y="7246"/>
                                </a:lnTo>
                                <a:lnTo>
                                  <a:pt x="873" y="4638"/>
                                </a:lnTo>
                                <a:lnTo>
                                  <a:pt x="1018" y="2319"/>
                                </a:lnTo>
                                <a:lnTo>
                                  <a:pt x="1164" y="0"/>
                                </a:lnTo>
                                <a:lnTo>
                                  <a:pt x="2327" y="0"/>
                                </a:lnTo>
                                <a:lnTo>
                                  <a:pt x="3527" y="0"/>
                                </a:lnTo>
                                <a:lnTo>
                                  <a:pt x="4691" y="0"/>
                                </a:lnTo>
                                <a:lnTo>
                                  <a:pt x="5855" y="0"/>
                                </a:lnTo>
                                <a:lnTo>
                                  <a:pt x="7018" y="0"/>
                                </a:lnTo>
                                <a:lnTo>
                                  <a:pt x="8218" y="0"/>
                                </a:lnTo>
                                <a:lnTo>
                                  <a:pt x="9382" y="0"/>
                                </a:lnTo>
                                <a:lnTo>
                                  <a:pt x="10509" y="0"/>
                                </a:lnTo>
                                <a:lnTo>
                                  <a:pt x="11745" y="0"/>
                                </a:lnTo>
                                <a:lnTo>
                                  <a:pt x="12873" y="0"/>
                                </a:lnTo>
                                <a:lnTo>
                                  <a:pt x="14036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00" y="0"/>
                                </a:lnTo>
                                <a:lnTo>
                                  <a:pt x="17600" y="0"/>
                                </a:lnTo>
                                <a:lnTo>
                                  <a:pt x="18764" y="0"/>
                                </a:lnTo>
                                <a:lnTo>
                                  <a:pt x="19964" y="0"/>
                                </a:lnTo>
                                <a:lnTo>
                                  <a:pt x="19782" y="2319"/>
                                </a:lnTo>
                                <a:lnTo>
                                  <a:pt x="19636" y="4638"/>
                                </a:lnTo>
                                <a:lnTo>
                                  <a:pt x="19418" y="7246"/>
                                </a:lnTo>
                                <a:lnTo>
                                  <a:pt x="19236" y="9565"/>
                                </a:lnTo>
                                <a:lnTo>
                                  <a:pt x="19018" y="12464"/>
                                </a:lnTo>
                                <a:lnTo>
                                  <a:pt x="18873" y="14783"/>
                                </a:lnTo>
                                <a:lnTo>
                                  <a:pt x="18655" y="17101"/>
                                </a:lnTo>
                                <a:lnTo>
                                  <a:pt x="18473" y="19710"/>
                                </a:lnTo>
                                <a:lnTo>
                                  <a:pt x="17309" y="19710"/>
                                </a:lnTo>
                                <a:lnTo>
                                  <a:pt x="16145" y="19710"/>
                                </a:lnTo>
                                <a:lnTo>
                                  <a:pt x="14982" y="19710"/>
                                </a:lnTo>
                                <a:lnTo>
                                  <a:pt x="13855" y="19710"/>
                                </a:lnTo>
                                <a:lnTo>
                                  <a:pt x="12691" y="19710"/>
                                </a:lnTo>
                                <a:lnTo>
                                  <a:pt x="11527" y="19710"/>
                                </a:lnTo>
                                <a:lnTo>
                                  <a:pt x="10364" y="19710"/>
                                </a:lnTo>
                                <a:lnTo>
                                  <a:pt x="9273" y="19710"/>
                                </a:lnTo>
                                <a:lnTo>
                                  <a:pt x="8109" y="19710"/>
                                </a:lnTo>
                                <a:lnTo>
                                  <a:pt x="6945" y="19710"/>
                                </a:lnTo>
                                <a:lnTo>
                                  <a:pt x="5782" y="19710"/>
                                </a:lnTo>
                                <a:lnTo>
                                  <a:pt x="4655" y="19710"/>
                                </a:lnTo>
                                <a:lnTo>
                                  <a:pt x="3491" y="19710"/>
                                </a:lnTo>
                                <a:lnTo>
                                  <a:pt x="2327" y="19710"/>
                                </a:lnTo>
                                <a:lnTo>
                                  <a:pt x="1164" y="19710"/>
                                </a:lnTo>
                                <a:lnTo>
                                  <a:pt x="0" y="19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41600"/>
                            <a:ext cx="1172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04" y="0"/>
                                </a:moveTo>
                                <a:lnTo>
                                  <a:pt x="19480" y="0"/>
                                </a:lnTo>
                                <a:lnTo>
                                  <a:pt x="19556" y="0"/>
                                </a:lnTo>
                                <a:lnTo>
                                  <a:pt x="19632" y="0"/>
                                </a:lnTo>
                                <a:lnTo>
                                  <a:pt x="19708" y="0"/>
                                </a:lnTo>
                                <a:lnTo>
                                  <a:pt x="19783" y="0"/>
                                </a:lnTo>
                                <a:lnTo>
                                  <a:pt x="19838" y="0"/>
                                </a:lnTo>
                                <a:lnTo>
                                  <a:pt x="19913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46" y="546"/>
                                </a:lnTo>
                                <a:lnTo>
                                  <a:pt x="19881" y="1064"/>
                                </a:lnTo>
                                <a:lnTo>
                                  <a:pt x="19827" y="1610"/>
                                </a:lnTo>
                                <a:lnTo>
                                  <a:pt x="19762" y="2128"/>
                                </a:lnTo>
                                <a:lnTo>
                                  <a:pt x="19686" y="2647"/>
                                </a:lnTo>
                                <a:lnTo>
                                  <a:pt x="19610" y="3138"/>
                                </a:lnTo>
                                <a:lnTo>
                                  <a:pt x="19534" y="3683"/>
                                </a:lnTo>
                                <a:lnTo>
                                  <a:pt x="19459" y="4175"/>
                                </a:lnTo>
                                <a:lnTo>
                                  <a:pt x="19372" y="4666"/>
                                </a:lnTo>
                                <a:lnTo>
                                  <a:pt x="19285" y="5157"/>
                                </a:lnTo>
                                <a:lnTo>
                                  <a:pt x="19177" y="5648"/>
                                </a:lnTo>
                                <a:lnTo>
                                  <a:pt x="19090" y="6085"/>
                                </a:lnTo>
                                <a:lnTo>
                                  <a:pt x="18982" y="6576"/>
                                </a:lnTo>
                                <a:lnTo>
                                  <a:pt x="18885" y="7040"/>
                                </a:lnTo>
                                <a:lnTo>
                                  <a:pt x="18776" y="7503"/>
                                </a:lnTo>
                                <a:lnTo>
                                  <a:pt x="18657" y="7940"/>
                                </a:lnTo>
                                <a:lnTo>
                                  <a:pt x="18538" y="8404"/>
                                </a:lnTo>
                                <a:lnTo>
                                  <a:pt x="18419" y="8868"/>
                                </a:lnTo>
                                <a:lnTo>
                                  <a:pt x="18300" y="9277"/>
                                </a:lnTo>
                                <a:lnTo>
                                  <a:pt x="18181" y="9686"/>
                                </a:lnTo>
                                <a:lnTo>
                                  <a:pt x="18040" y="10150"/>
                                </a:lnTo>
                                <a:lnTo>
                                  <a:pt x="17921" y="10559"/>
                                </a:lnTo>
                                <a:lnTo>
                                  <a:pt x="17769" y="10941"/>
                                </a:lnTo>
                                <a:lnTo>
                                  <a:pt x="17639" y="11351"/>
                                </a:lnTo>
                                <a:lnTo>
                                  <a:pt x="17499" y="11733"/>
                                </a:lnTo>
                                <a:lnTo>
                                  <a:pt x="17347" y="12115"/>
                                </a:lnTo>
                                <a:lnTo>
                                  <a:pt x="17206" y="12497"/>
                                </a:lnTo>
                                <a:lnTo>
                                  <a:pt x="17055" y="12851"/>
                                </a:lnTo>
                                <a:lnTo>
                                  <a:pt x="16892" y="13233"/>
                                </a:lnTo>
                                <a:lnTo>
                                  <a:pt x="16741" y="13588"/>
                                </a:lnTo>
                                <a:lnTo>
                                  <a:pt x="16578" y="13915"/>
                                </a:lnTo>
                                <a:lnTo>
                                  <a:pt x="16405" y="14270"/>
                                </a:lnTo>
                                <a:lnTo>
                                  <a:pt x="16080" y="14898"/>
                                </a:lnTo>
                                <a:lnTo>
                                  <a:pt x="15734" y="15498"/>
                                </a:lnTo>
                                <a:lnTo>
                                  <a:pt x="15376" y="16126"/>
                                </a:lnTo>
                                <a:lnTo>
                                  <a:pt x="15019" y="16644"/>
                                </a:lnTo>
                                <a:lnTo>
                                  <a:pt x="14640" y="17162"/>
                                </a:lnTo>
                                <a:lnTo>
                                  <a:pt x="14250" y="17626"/>
                                </a:lnTo>
                                <a:lnTo>
                                  <a:pt x="13860" y="18035"/>
                                </a:lnTo>
                                <a:lnTo>
                                  <a:pt x="13460" y="18445"/>
                                </a:lnTo>
                                <a:lnTo>
                                  <a:pt x="13059" y="18799"/>
                                </a:lnTo>
                                <a:lnTo>
                                  <a:pt x="12637" y="19100"/>
                                </a:lnTo>
                                <a:lnTo>
                                  <a:pt x="12204" y="19372"/>
                                </a:lnTo>
                                <a:lnTo>
                                  <a:pt x="11781" y="19591"/>
                                </a:lnTo>
                                <a:lnTo>
                                  <a:pt x="11348" y="19754"/>
                                </a:lnTo>
                                <a:lnTo>
                                  <a:pt x="10893" y="19864"/>
                                </a:lnTo>
                                <a:lnTo>
                                  <a:pt x="10449" y="19918"/>
                                </a:lnTo>
                                <a:lnTo>
                                  <a:pt x="9995" y="19973"/>
                                </a:lnTo>
                                <a:lnTo>
                                  <a:pt x="9551" y="19918"/>
                                </a:lnTo>
                                <a:lnTo>
                                  <a:pt x="9096" y="19864"/>
                                </a:lnTo>
                                <a:lnTo>
                                  <a:pt x="8652" y="19754"/>
                                </a:lnTo>
                                <a:lnTo>
                                  <a:pt x="8219" y="19591"/>
                                </a:lnTo>
                                <a:lnTo>
                                  <a:pt x="7796" y="19372"/>
                                </a:lnTo>
                                <a:lnTo>
                                  <a:pt x="7363" y="19100"/>
                                </a:lnTo>
                                <a:lnTo>
                                  <a:pt x="6941" y="18799"/>
                                </a:lnTo>
                                <a:lnTo>
                                  <a:pt x="6540" y="18445"/>
                                </a:lnTo>
                                <a:lnTo>
                                  <a:pt x="6140" y="18090"/>
                                </a:lnTo>
                                <a:lnTo>
                                  <a:pt x="5750" y="17653"/>
                                </a:lnTo>
                                <a:lnTo>
                                  <a:pt x="5360" y="17217"/>
                                </a:lnTo>
                                <a:lnTo>
                                  <a:pt x="4981" y="16726"/>
                                </a:lnTo>
                                <a:lnTo>
                                  <a:pt x="4624" y="16153"/>
                                </a:lnTo>
                                <a:lnTo>
                                  <a:pt x="4266" y="15580"/>
                                </a:lnTo>
                                <a:lnTo>
                                  <a:pt x="3920" y="14980"/>
                                </a:lnTo>
                                <a:lnTo>
                                  <a:pt x="3595" y="14325"/>
                                </a:lnTo>
                                <a:lnTo>
                                  <a:pt x="3422" y="13997"/>
                                </a:lnTo>
                                <a:lnTo>
                                  <a:pt x="3259" y="13643"/>
                                </a:lnTo>
                                <a:lnTo>
                                  <a:pt x="3108" y="13315"/>
                                </a:lnTo>
                                <a:lnTo>
                                  <a:pt x="2945" y="12933"/>
                                </a:lnTo>
                                <a:lnTo>
                                  <a:pt x="2794" y="12551"/>
                                </a:lnTo>
                                <a:lnTo>
                                  <a:pt x="2642" y="12169"/>
                                </a:lnTo>
                                <a:lnTo>
                                  <a:pt x="2501" y="11814"/>
                                </a:lnTo>
                                <a:lnTo>
                                  <a:pt x="2361" y="11378"/>
                                </a:lnTo>
                                <a:lnTo>
                                  <a:pt x="2209" y="11023"/>
                                </a:lnTo>
                                <a:lnTo>
                                  <a:pt x="2079" y="10587"/>
                                </a:lnTo>
                                <a:lnTo>
                                  <a:pt x="1938" y="10177"/>
                                </a:lnTo>
                                <a:lnTo>
                                  <a:pt x="1819" y="9768"/>
                                </a:lnTo>
                                <a:lnTo>
                                  <a:pt x="1689" y="9359"/>
                                </a:lnTo>
                                <a:lnTo>
                                  <a:pt x="1570" y="8895"/>
                                </a:lnTo>
                                <a:lnTo>
                                  <a:pt x="1451" y="8486"/>
                                </a:lnTo>
                                <a:lnTo>
                                  <a:pt x="1332" y="8022"/>
                                </a:lnTo>
                                <a:lnTo>
                                  <a:pt x="1224" y="7558"/>
                                </a:lnTo>
                                <a:lnTo>
                                  <a:pt x="1104" y="7121"/>
                                </a:lnTo>
                                <a:lnTo>
                                  <a:pt x="996" y="6658"/>
                                </a:lnTo>
                                <a:lnTo>
                                  <a:pt x="910" y="6166"/>
                                </a:lnTo>
                                <a:lnTo>
                                  <a:pt x="801" y="5675"/>
                                </a:lnTo>
                                <a:lnTo>
                                  <a:pt x="715" y="5239"/>
                                </a:lnTo>
                                <a:lnTo>
                                  <a:pt x="628" y="4748"/>
                                </a:lnTo>
                                <a:lnTo>
                                  <a:pt x="531" y="4202"/>
                                </a:lnTo>
                                <a:lnTo>
                                  <a:pt x="466" y="3711"/>
                                </a:lnTo>
                                <a:lnTo>
                                  <a:pt x="390" y="3220"/>
                                </a:lnTo>
                                <a:lnTo>
                                  <a:pt x="314" y="2701"/>
                                </a:lnTo>
                                <a:lnTo>
                                  <a:pt x="238" y="2210"/>
                                </a:lnTo>
                                <a:lnTo>
                                  <a:pt x="162" y="1664"/>
                                </a:lnTo>
                                <a:lnTo>
                                  <a:pt x="97" y="1146"/>
                                </a:lnTo>
                                <a:lnTo>
                                  <a:pt x="54" y="600"/>
                                </a:lnTo>
                                <a:lnTo>
                                  <a:pt x="0" y="82"/>
                                </a:lnTo>
                                <a:lnTo>
                                  <a:pt x="76" y="82"/>
                                </a:lnTo>
                                <a:lnTo>
                                  <a:pt x="141" y="55"/>
                                </a:lnTo>
                                <a:lnTo>
                                  <a:pt x="217" y="55"/>
                                </a:lnTo>
                                <a:lnTo>
                                  <a:pt x="292" y="55"/>
                                </a:lnTo>
                                <a:lnTo>
                                  <a:pt x="368" y="55"/>
                                </a:lnTo>
                                <a:lnTo>
                                  <a:pt x="444" y="55"/>
                                </a:lnTo>
                                <a:lnTo>
                                  <a:pt x="520" y="55"/>
                                </a:lnTo>
                                <a:lnTo>
                                  <a:pt x="596" y="55"/>
                                </a:lnTo>
                                <a:lnTo>
                                  <a:pt x="639" y="546"/>
                                </a:lnTo>
                                <a:lnTo>
                                  <a:pt x="704" y="1037"/>
                                </a:lnTo>
                                <a:lnTo>
                                  <a:pt x="758" y="1528"/>
                                </a:lnTo>
                                <a:lnTo>
                                  <a:pt x="823" y="2019"/>
                                </a:lnTo>
                                <a:lnTo>
                                  <a:pt x="899" y="2510"/>
                                </a:lnTo>
                                <a:lnTo>
                                  <a:pt x="953" y="3001"/>
                                </a:lnTo>
                                <a:lnTo>
                                  <a:pt x="1029" y="3438"/>
                                </a:lnTo>
                                <a:lnTo>
                                  <a:pt x="1115" y="3902"/>
                                </a:lnTo>
                                <a:lnTo>
                                  <a:pt x="1191" y="4393"/>
                                </a:lnTo>
                                <a:lnTo>
                                  <a:pt x="1289" y="4857"/>
                                </a:lnTo>
                                <a:lnTo>
                                  <a:pt x="1375" y="5293"/>
                                </a:lnTo>
                                <a:lnTo>
                                  <a:pt x="1462" y="5730"/>
                                </a:lnTo>
                                <a:lnTo>
                                  <a:pt x="1570" y="6166"/>
                                </a:lnTo>
                                <a:lnTo>
                                  <a:pt x="1657" y="6630"/>
                                </a:lnTo>
                                <a:lnTo>
                                  <a:pt x="1765" y="7040"/>
                                </a:lnTo>
                                <a:lnTo>
                                  <a:pt x="1873" y="7449"/>
                                </a:lnTo>
                                <a:lnTo>
                                  <a:pt x="2090" y="8295"/>
                                </a:lnTo>
                                <a:lnTo>
                                  <a:pt x="2328" y="9086"/>
                                </a:lnTo>
                                <a:lnTo>
                                  <a:pt x="2588" y="9877"/>
                                </a:lnTo>
                                <a:lnTo>
                                  <a:pt x="2837" y="10587"/>
                                </a:lnTo>
                                <a:lnTo>
                                  <a:pt x="3108" y="11351"/>
                                </a:lnTo>
                                <a:lnTo>
                                  <a:pt x="3400" y="12033"/>
                                </a:lnTo>
                                <a:lnTo>
                                  <a:pt x="3692" y="12660"/>
                                </a:lnTo>
                                <a:lnTo>
                                  <a:pt x="3996" y="13315"/>
                                </a:lnTo>
                                <a:lnTo>
                                  <a:pt x="4310" y="13915"/>
                                </a:lnTo>
                                <a:lnTo>
                                  <a:pt x="4635" y="14488"/>
                                </a:lnTo>
                                <a:lnTo>
                                  <a:pt x="4970" y="15007"/>
                                </a:lnTo>
                                <a:lnTo>
                                  <a:pt x="5317" y="15498"/>
                                </a:lnTo>
                                <a:lnTo>
                                  <a:pt x="5652" y="15962"/>
                                </a:lnTo>
                                <a:lnTo>
                                  <a:pt x="6021" y="16371"/>
                                </a:lnTo>
                                <a:lnTo>
                                  <a:pt x="6389" y="16780"/>
                                </a:lnTo>
                                <a:lnTo>
                                  <a:pt x="6768" y="17135"/>
                                </a:lnTo>
                                <a:lnTo>
                                  <a:pt x="7136" y="17462"/>
                                </a:lnTo>
                                <a:lnTo>
                                  <a:pt x="7526" y="17735"/>
                                </a:lnTo>
                                <a:lnTo>
                                  <a:pt x="7937" y="17954"/>
                                </a:lnTo>
                                <a:lnTo>
                                  <a:pt x="8338" y="18199"/>
                                </a:lnTo>
                                <a:lnTo>
                                  <a:pt x="8738" y="18336"/>
                                </a:lnTo>
                                <a:lnTo>
                                  <a:pt x="9161" y="18445"/>
                                </a:lnTo>
                                <a:lnTo>
                                  <a:pt x="9583" y="18499"/>
                                </a:lnTo>
                                <a:lnTo>
                                  <a:pt x="9995" y="18527"/>
                                </a:lnTo>
                                <a:lnTo>
                                  <a:pt x="10417" y="18499"/>
                                </a:lnTo>
                                <a:lnTo>
                                  <a:pt x="10839" y="18445"/>
                                </a:lnTo>
                                <a:lnTo>
                                  <a:pt x="11262" y="18336"/>
                                </a:lnTo>
                                <a:lnTo>
                                  <a:pt x="11662" y="18145"/>
                                </a:lnTo>
                                <a:lnTo>
                                  <a:pt x="12063" y="17954"/>
                                </a:lnTo>
                                <a:lnTo>
                                  <a:pt x="12453" y="17735"/>
                                </a:lnTo>
                                <a:lnTo>
                                  <a:pt x="12842" y="17435"/>
                                </a:lnTo>
                                <a:lnTo>
                                  <a:pt x="13232" y="17135"/>
                                </a:lnTo>
                                <a:lnTo>
                                  <a:pt x="13611" y="16753"/>
                                </a:lnTo>
                                <a:lnTo>
                                  <a:pt x="13979" y="16371"/>
                                </a:lnTo>
                                <a:lnTo>
                                  <a:pt x="14348" y="15935"/>
                                </a:lnTo>
                                <a:lnTo>
                                  <a:pt x="14683" y="15471"/>
                                </a:lnTo>
                                <a:lnTo>
                                  <a:pt x="15030" y="14980"/>
                                </a:lnTo>
                                <a:lnTo>
                                  <a:pt x="15365" y="14407"/>
                                </a:lnTo>
                                <a:lnTo>
                                  <a:pt x="15690" y="13834"/>
                                </a:lnTo>
                                <a:lnTo>
                                  <a:pt x="16004" y="13233"/>
                                </a:lnTo>
                                <a:lnTo>
                                  <a:pt x="16308" y="12606"/>
                                </a:lnTo>
                                <a:lnTo>
                                  <a:pt x="16600" y="11951"/>
                                </a:lnTo>
                                <a:lnTo>
                                  <a:pt x="16892" y="11241"/>
                                </a:lnTo>
                                <a:lnTo>
                                  <a:pt x="17152" y="10505"/>
                                </a:lnTo>
                                <a:lnTo>
                                  <a:pt x="17423" y="9768"/>
                                </a:lnTo>
                                <a:lnTo>
                                  <a:pt x="17683" y="9004"/>
                                </a:lnTo>
                                <a:lnTo>
                                  <a:pt x="17910" y="8213"/>
                                </a:lnTo>
                                <a:lnTo>
                                  <a:pt x="18127" y="7367"/>
                                </a:lnTo>
                                <a:lnTo>
                                  <a:pt x="18235" y="6958"/>
                                </a:lnTo>
                                <a:lnTo>
                                  <a:pt x="18343" y="6548"/>
                                </a:lnTo>
                                <a:lnTo>
                                  <a:pt x="18441" y="6085"/>
                                </a:lnTo>
                                <a:lnTo>
                                  <a:pt x="18538" y="5648"/>
                                </a:lnTo>
                                <a:lnTo>
                                  <a:pt x="18625" y="5239"/>
                                </a:lnTo>
                                <a:lnTo>
                                  <a:pt x="18711" y="4775"/>
                                </a:lnTo>
                                <a:lnTo>
                                  <a:pt x="18809" y="4311"/>
                                </a:lnTo>
                                <a:lnTo>
                                  <a:pt x="18885" y="3874"/>
                                </a:lnTo>
                                <a:lnTo>
                                  <a:pt x="18971" y="3383"/>
                                </a:lnTo>
                                <a:lnTo>
                                  <a:pt x="19025" y="2920"/>
                                </a:lnTo>
                                <a:lnTo>
                                  <a:pt x="19101" y="2428"/>
                                </a:lnTo>
                                <a:lnTo>
                                  <a:pt x="19177" y="1965"/>
                                </a:lnTo>
                                <a:lnTo>
                                  <a:pt x="19242" y="1473"/>
                                </a:lnTo>
                                <a:lnTo>
                                  <a:pt x="19296" y="982"/>
                                </a:lnTo>
                                <a:lnTo>
                                  <a:pt x="19361" y="491"/>
                                </a:lnTo>
                                <a:lnTo>
                                  <a:pt x="19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0"/>
                            <a:ext cx="11520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28" y="19911"/>
                                </a:moveTo>
                                <a:lnTo>
                                  <a:pt x="761" y="18900"/>
                                </a:lnTo>
                                <a:lnTo>
                                  <a:pt x="904" y="17920"/>
                                </a:lnTo>
                                <a:lnTo>
                                  <a:pt x="1069" y="16969"/>
                                </a:lnTo>
                                <a:lnTo>
                                  <a:pt x="1235" y="16077"/>
                                </a:lnTo>
                                <a:lnTo>
                                  <a:pt x="1422" y="15156"/>
                                </a:lnTo>
                                <a:lnTo>
                                  <a:pt x="1621" y="14264"/>
                                </a:lnTo>
                                <a:lnTo>
                                  <a:pt x="1819" y="13403"/>
                                </a:lnTo>
                                <a:lnTo>
                                  <a:pt x="2051" y="12571"/>
                                </a:lnTo>
                                <a:lnTo>
                                  <a:pt x="2271" y="11738"/>
                                </a:lnTo>
                                <a:lnTo>
                                  <a:pt x="2514" y="10966"/>
                                </a:lnTo>
                                <a:lnTo>
                                  <a:pt x="2767" y="10193"/>
                                </a:lnTo>
                                <a:lnTo>
                                  <a:pt x="3032" y="9450"/>
                                </a:lnTo>
                                <a:lnTo>
                                  <a:pt x="3308" y="8737"/>
                                </a:lnTo>
                                <a:lnTo>
                                  <a:pt x="3583" y="8053"/>
                                </a:lnTo>
                                <a:lnTo>
                                  <a:pt x="3881" y="7370"/>
                                </a:lnTo>
                                <a:lnTo>
                                  <a:pt x="4179" y="6776"/>
                                </a:lnTo>
                                <a:lnTo>
                                  <a:pt x="4487" y="6181"/>
                                </a:lnTo>
                                <a:lnTo>
                                  <a:pt x="4807" y="5617"/>
                                </a:lnTo>
                                <a:lnTo>
                                  <a:pt x="5127" y="5082"/>
                                </a:lnTo>
                                <a:lnTo>
                                  <a:pt x="5458" y="4577"/>
                                </a:lnTo>
                                <a:lnTo>
                                  <a:pt x="5810" y="4131"/>
                                </a:lnTo>
                                <a:lnTo>
                                  <a:pt x="6163" y="3685"/>
                                </a:lnTo>
                                <a:lnTo>
                                  <a:pt x="6527" y="3299"/>
                                </a:lnTo>
                                <a:lnTo>
                                  <a:pt x="6891" y="2942"/>
                                </a:lnTo>
                                <a:lnTo>
                                  <a:pt x="7266" y="2645"/>
                                </a:lnTo>
                                <a:lnTo>
                                  <a:pt x="7641" y="2348"/>
                                </a:lnTo>
                                <a:lnTo>
                                  <a:pt x="8026" y="2110"/>
                                </a:lnTo>
                                <a:lnTo>
                                  <a:pt x="8401" y="1932"/>
                                </a:lnTo>
                                <a:lnTo>
                                  <a:pt x="8798" y="1783"/>
                                </a:lnTo>
                                <a:lnTo>
                                  <a:pt x="9195" y="1664"/>
                                </a:lnTo>
                                <a:lnTo>
                                  <a:pt x="9592" y="1605"/>
                                </a:lnTo>
                                <a:lnTo>
                                  <a:pt x="10000" y="1575"/>
                                </a:lnTo>
                                <a:lnTo>
                                  <a:pt x="10419" y="1605"/>
                                </a:lnTo>
                                <a:lnTo>
                                  <a:pt x="10816" y="1664"/>
                                </a:lnTo>
                                <a:lnTo>
                                  <a:pt x="11213" y="1783"/>
                                </a:lnTo>
                                <a:lnTo>
                                  <a:pt x="11610" y="1932"/>
                                </a:lnTo>
                                <a:lnTo>
                                  <a:pt x="11985" y="2140"/>
                                </a:lnTo>
                                <a:lnTo>
                                  <a:pt x="12370" y="2348"/>
                                </a:lnTo>
                                <a:lnTo>
                                  <a:pt x="12745" y="2645"/>
                                </a:lnTo>
                                <a:lnTo>
                                  <a:pt x="13120" y="2972"/>
                                </a:lnTo>
                                <a:lnTo>
                                  <a:pt x="13484" y="3358"/>
                                </a:lnTo>
                                <a:lnTo>
                                  <a:pt x="13848" y="3715"/>
                                </a:lnTo>
                                <a:lnTo>
                                  <a:pt x="14201" y="4160"/>
                                </a:lnTo>
                                <a:lnTo>
                                  <a:pt x="14531" y="4636"/>
                                </a:lnTo>
                                <a:lnTo>
                                  <a:pt x="14873" y="5111"/>
                                </a:lnTo>
                                <a:lnTo>
                                  <a:pt x="15204" y="5646"/>
                                </a:lnTo>
                                <a:lnTo>
                                  <a:pt x="15524" y="6241"/>
                                </a:lnTo>
                                <a:lnTo>
                                  <a:pt x="15832" y="6805"/>
                                </a:lnTo>
                                <a:lnTo>
                                  <a:pt x="16130" y="7429"/>
                                </a:lnTo>
                                <a:lnTo>
                                  <a:pt x="16428" y="8083"/>
                                </a:lnTo>
                                <a:lnTo>
                                  <a:pt x="16714" y="8767"/>
                                </a:lnTo>
                                <a:lnTo>
                                  <a:pt x="16990" y="9480"/>
                                </a:lnTo>
                                <a:lnTo>
                                  <a:pt x="17244" y="10223"/>
                                </a:lnTo>
                                <a:lnTo>
                                  <a:pt x="17508" y="10996"/>
                                </a:lnTo>
                                <a:lnTo>
                                  <a:pt x="17751" y="11798"/>
                                </a:lnTo>
                                <a:lnTo>
                                  <a:pt x="17982" y="12600"/>
                                </a:lnTo>
                                <a:lnTo>
                                  <a:pt x="18192" y="13462"/>
                                </a:lnTo>
                                <a:lnTo>
                                  <a:pt x="18401" y="14354"/>
                                </a:lnTo>
                                <a:lnTo>
                                  <a:pt x="18600" y="15245"/>
                                </a:lnTo>
                                <a:lnTo>
                                  <a:pt x="18787" y="16137"/>
                                </a:lnTo>
                                <a:lnTo>
                                  <a:pt x="18953" y="17058"/>
                                </a:lnTo>
                                <a:lnTo>
                                  <a:pt x="19107" y="18009"/>
                                </a:lnTo>
                                <a:lnTo>
                                  <a:pt x="19250" y="18990"/>
                                </a:lnTo>
                                <a:lnTo>
                                  <a:pt x="19383" y="19970"/>
                                </a:lnTo>
                                <a:lnTo>
                                  <a:pt x="19460" y="19970"/>
                                </a:lnTo>
                                <a:lnTo>
                                  <a:pt x="19537" y="19941"/>
                                </a:lnTo>
                                <a:lnTo>
                                  <a:pt x="19614" y="19941"/>
                                </a:lnTo>
                                <a:lnTo>
                                  <a:pt x="19691" y="19941"/>
                                </a:lnTo>
                                <a:lnTo>
                                  <a:pt x="19768" y="19941"/>
                                </a:lnTo>
                                <a:lnTo>
                                  <a:pt x="19835" y="19941"/>
                                </a:lnTo>
                                <a:lnTo>
                                  <a:pt x="19912" y="19911"/>
                                </a:lnTo>
                                <a:lnTo>
                                  <a:pt x="19989" y="19911"/>
                                </a:lnTo>
                                <a:lnTo>
                                  <a:pt x="19934" y="19376"/>
                                </a:lnTo>
                                <a:lnTo>
                                  <a:pt x="19857" y="18841"/>
                                </a:lnTo>
                                <a:lnTo>
                                  <a:pt x="19779" y="18336"/>
                                </a:lnTo>
                                <a:lnTo>
                                  <a:pt x="19702" y="17801"/>
                                </a:lnTo>
                                <a:lnTo>
                                  <a:pt x="19625" y="17296"/>
                                </a:lnTo>
                                <a:lnTo>
                                  <a:pt x="19537" y="16761"/>
                                </a:lnTo>
                                <a:lnTo>
                                  <a:pt x="19438" y="16285"/>
                                </a:lnTo>
                                <a:lnTo>
                                  <a:pt x="19350" y="15780"/>
                                </a:lnTo>
                                <a:lnTo>
                                  <a:pt x="19261" y="15275"/>
                                </a:lnTo>
                                <a:lnTo>
                                  <a:pt x="19173" y="14799"/>
                                </a:lnTo>
                                <a:lnTo>
                                  <a:pt x="19063" y="14294"/>
                                </a:lnTo>
                                <a:lnTo>
                                  <a:pt x="18953" y="13789"/>
                                </a:lnTo>
                                <a:lnTo>
                                  <a:pt x="18853" y="13343"/>
                                </a:lnTo>
                                <a:lnTo>
                                  <a:pt x="18743" y="12868"/>
                                </a:lnTo>
                                <a:lnTo>
                                  <a:pt x="18633" y="12392"/>
                                </a:lnTo>
                                <a:lnTo>
                                  <a:pt x="18512" y="11947"/>
                                </a:lnTo>
                                <a:lnTo>
                                  <a:pt x="18269" y="11085"/>
                                </a:lnTo>
                                <a:lnTo>
                                  <a:pt x="18004" y="10223"/>
                                </a:lnTo>
                                <a:lnTo>
                                  <a:pt x="17751" y="9391"/>
                                </a:lnTo>
                                <a:lnTo>
                                  <a:pt x="17475" y="8588"/>
                                </a:lnTo>
                                <a:lnTo>
                                  <a:pt x="17166" y="7845"/>
                                </a:lnTo>
                                <a:lnTo>
                                  <a:pt x="16880" y="7103"/>
                                </a:lnTo>
                                <a:lnTo>
                                  <a:pt x="16560" y="6360"/>
                                </a:lnTo>
                                <a:lnTo>
                                  <a:pt x="16240" y="5706"/>
                                </a:lnTo>
                                <a:lnTo>
                                  <a:pt x="15910" y="5022"/>
                                </a:lnTo>
                                <a:lnTo>
                                  <a:pt x="15568" y="4428"/>
                                </a:lnTo>
                                <a:lnTo>
                                  <a:pt x="15215" y="3834"/>
                                </a:lnTo>
                                <a:lnTo>
                                  <a:pt x="14873" y="3299"/>
                                </a:lnTo>
                                <a:lnTo>
                                  <a:pt x="14487" y="2823"/>
                                </a:lnTo>
                                <a:lnTo>
                                  <a:pt x="14123" y="2348"/>
                                </a:lnTo>
                                <a:lnTo>
                                  <a:pt x="13738" y="1902"/>
                                </a:lnTo>
                                <a:lnTo>
                                  <a:pt x="13341" y="1545"/>
                                </a:lnTo>
                                <a:lnTo>
                                  <a:pt x="12944" y="1159"/>
                                </a:lnTo>
                                <a:lnTo>
                                  <a:pt x="12547" y="862"/>
                                </a:lnTo>
                                <a:lnTo>
                                  <a:pt x="12139" y="624"/>
                                </a:lnTo>
                                <a:lnTo>
                                  <a:pt x="11731" y="386"/>
                                </a:lnTo>
                                <a:lnTo>
                                  <a:pt x="11301" y="208"/>
                                </a:lnTo>
                                <a:lnTo>
                                  <a:pt x="10871" y="89"/>
                                </a:lnTo>
                                <a:lnTo>
                                  <a:pt x="10452" y="59"/>
                                </a:lnTo>
                                <a:lnTo>
                                  <a:pt x="10022" y="0"/>
                                </a:lnTo>
                                <a:lnTo>
                                  <a:pt x="9581" y="59"/>
                                </a:lnTo>
                                <a:lnTo>
                                  <a:pt x="9151" y="89"/>
                                </a:lnTo>
                                <a:lnTo>
                                  <a:pt x="8721" y="208"/>
                                </a:lnTo>
                                <a:lnTo>
                                  <a:pt x="8302" y="386"/>
                                </a:lnTo>
                                <a:lnTo>
                                  <a:pt x="7883" y="594"/>
                                </a:lnTo>
                                <a:lnTo>
                                  <a:pt x="7475" y="862"/>
                                </a:lnTo>
                                <a:lnTo>
                                  <a:pt x="7067" y="1159"/>
                                </a:lnTo>
                                <a:lnTo>
                                  <a:pt x="6670" y="1486"/>
                                </a:lnTo>
                                <a:lnTo>
                                  <a:pt x="6273" y="1902"/>
                                </a:lnTo>
                                <a:lnTo>
                                  <a:pt x="5888" y="2318"/>
                                </a:lnTo>
                                <a:lnTo>
                                  <a:pt x="5524" y="2764"/>
                                </a:lnTo>
                                <a:lnTo>
                                  <a:pt x="5160" y="3269"/>
                                </a:lnTo>
                                <a:lnTo>
                                  <a:pt x="4785" y="3804"/>
                                </a:lnTo>
                                <a:lnTo>
                                  <a:pt x="4443" y="4368"/>
                                </a:lnTo>
                                <a:lnTo>
                                  <a:pt x="4101" y="4993"/>
                                </a:lnTo>
                                <a:lnTo>
                                  <a:pt x="3771" y="5646"/>
                                </a:lnTo>
                                <a:lnTo>
                                  <a:pt x="3451" y="6300"/>
                                </a:lnTo>
                                <a:lnTo>
                                  <a:pt x="3131" y="7013"/>
                                </a:lnTo>
                                <a:lnTo>
                                  <a:pt x="2834" y="7756"/>
                                </a:lnTo>
                                <a:lnTo>
                                  <a:pt x="2536" y="8529"/>
                                </a:lnTo>
                                <a:lnTo>
                                  <a:pt x="2260" y="9302"/>
                                </a:lnTo>
                                <a:lnTo>
                                  <a:pt x="1985" y="10193"/>
                                </a:lnTo>
                                <a:lnTo>
                                  <a:pt x="1731" y="11055"/>
                                </a:lnTo>
                                <a:lnTo>
                                  <a:pt x="1477" y="11917"/>
                                </a:lnTo>
                                <a:lnTo>
                                  <a:pt x="1356" y="12363"/>
                                </a:lnTo>
                                <a:lnTo>
                                  <a:pt x="1257" y="12808"/>
                                </a:lnTo>
                                <a:lnTo>
                                  <a:pt x="1147" y="13254"/>
                                </a:lnTo>
                                <a:lnTo>
                                  <a:pt x="1036" y="13759"/>
                                </a:lnTo>
                                <a:lnTo>
                                  <a:pt x="937" y="14205"/>
                                </a:lnTo>
                                <a:lnTo>
                                  <a:pt x="827" y="14710"/>
                                </a:lnTo>
                                <a:lnTo>
                                  <a:pt x="739" y="15215"/>
                                </a:lnTo>
                                <a:lnTo>
                                  <a:pt x="639" y="15691"/>
                                </a:lnTo>
                                <a:lnTo>
                                  <a:pt x="551" y="16196"/>
                                </a:lnTo>
                                <a:lnTo>
                                  <a:pt x="463" y="16731"/>
                                </a:lnTo>
                                <a:lnTo>
                                  <a:pt x="364" y="17207"/>
                                </a:lnTo>
                                <a:lnTo>
                                  <a:pt x="298" y="17771"/>
                                </a:lnTo>
                                <a:lnTo>
                                  <a:pt x="221" y="18306"/>
                                </a:lnTo>
                                <a:lnTo>
                                  <a:pt x="143" y="18841"/>
                                </a:lnTo>
                                <a:lnTo>
                                  <a:pt x="66" y="19376"/>
                                </a:lnTo>
                                <a:lnTo>
                                  <a:pt x="0" y="19911"/>
                                </a:lnTo>
                                <a:lnTo>
                                  <a:pt x="77" y="19911"/>
                                </a:lnTo>
                                <a:lnTo>
                                  <a:pt x="154" y="19911"/>
                                </a:lnTo>
                                <a:lnTo>
                                  <a:pt x="243" y="19911"/>
                                </a:lnTo>
                                <a:lnTo>
                                  <a:pt x="320" y="19911"/>
                                </a:lnTo>
                                <a:lnTo>
                                  <a:pt x="397" y="19911"/>
                                </a:lnTo>
                                <a:lnTo>
                                  <a:pt x="474" y="19911"/>
                                </a:lnTo>
                                <a:lnTo>
                                  <a:pt x="551" y="19911"/>
                                </a:lnTo>
                                <a:lnTo>
                                  <a:pt x="628" y="19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558.15pt;width:135.2pt;height:95pt" coordorigin="2624,11163" coordsize="2704,1900">
                <v:shape id="shape_0" coordsize="20000,20000" path="m13596,10925l13447,10793l13319,10749l13191,10617l13043,10573l12830,11630l12617,12599l12383,13612l12191,14581l11936,15639l11745,16608l11511,17665l11298,18634l10936,18634l10617,18634l10277,18634l9936,18634l9596,18634l9234,18634l8915,18634l8553,18634l8766,17753l8936,16872l9149,15991l9362,15066l9553,14229l9745,13304l9936,12467l10149,11542l10319,10705l10532,9780l10745,8943l10936,8018l11128,7137l11319,6256l11532,5374l11745,4449l11745,4273l11766,4097l11766,3921l11809,3744l11702,3612l11617,3568l11532,3436l11447,3348l10745,3348l10000,3348l9298,3348l8596,3348l7851,3348l7149,3348l6447,3348l5745,3348l5000,3348l4298,3348l3596,3348l2851,3348l2149,3348l1447,3348l702,3348l0,3348l128,2952l234,2511l362,2070l468,1674l596,1233l681,881l787,441l915,0l1766,0l2596,0l3447,0l4277,0l5128,0l5936,0l6787,0l7660,0l8468,0l9319,0l10149,0l11000,0l11830,0l12681,0l13511,0l14362,0l14468,441l14596,881l14681,1366l14809,1762l14809,2159l14809,2511l14809,2863l14809,3260l14702,3656l14617,4053l14532,4449l14447,4846l14362,5242l14277,5683l14149,6035l14064,6476l14085,6784l14128,7093l14149,7401l14191,7709l14319,7621l14447,7621l14596,7621l14702,7577l14830,7401l14957,7269l15064,7093l15191,6960l15298,6828l15426,6740l15532,6564l15660,6432l15766,6167l15894,5947l16043,5727l16149,5507l16277,5242l16426,5022l16532,4846l16660,4581l16745,4273l16830,3965l16915,3744l17000,3436l17064,3128l17149,2863l17234,2555l17340,2291l17362,1982l17362,1718l17383,1410l17426,1189l17362,881l17298,573l17277,308l17213,0l17532,0l17851,0l18149,0l18468,0l18809,0l19106,0l19426,0l19745,0l19766,396l19830,705l19915,1057l19979,1410l19957,1718l19915,2070l19894,2379l19851,2775l19660,3172l19426,3568l19213,3965l19000,4405l18766,4846l18574,5198l18362,5639l18149,5991l17915,6344l17723,6740l17468,7093l17277,7401l17043,7753l16809,8150l16596,8414l16362,8811l16340,9163l16298,9471l16277,9824l16234,10132l16213,10441l16191,10749l16149,11101l16128,11410l16191,11718l16213,12026l16277,12423l16340,12687l16362,12996l16426,13304l16468,13612l16532,13921l16660,14185l16766,14361l16894,14581l17043,14846l17149,15066l17277,15286l17383,15507l17511,15771l17681,15859l17830,15991l18000,16079l18149,16167l18298,16256l18468,16388l18617,16432l18809,16564l18660,16784l18511,17048l18383,17269l18234,17533l18106,17753l17979,18018l17830,18282l17681,18502l17511,18678l17340,18855l17149,19075l16979,19251l16766,19427l16596,19604l16426,19780l16234,19956l16085,19780l15957,19559l15830,19339l15681,19119l15574,18855l15426,18678l15298,18458l15149,18282l15064,17974l14979,17709l14894,17401l14809,17181l14702,16872l14617,16608l14532,16300l14447,16079l14383,15771l14319,15463l14234,15154l14191,14846l14128,14581l14064,14273l13979,14009l13915,13700l13894,13304l13830,12996l13809,12643l13745,12291l13702,11982l13660,11630l13617,11322l13596,10925xe" fillcolor="green" stroked="t" o:allowincell="f" style="position:absolute;left:2733;top:11860;width:939;height:453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7871l339,16896l678,15920l975,14945l1356,13969l1695,12949l2034,11973l2373,11042l2754,10067l3051,9091l3390,8115l3729,7140l4110,6164l4449,5144l4788,4257l5127,3237l5508,2262l5424,1951l5424,1729l5381,1419l5339,1153l5042,931l4746,665l4449,488l4153,266l5042,266l5847,266l6737,266l7627,177l8432,177l9322,177l10169,177l11059,177l10847,1109l10551,1951l10297,2882l10085,3814l9788,4656l9534,5588l9322,6519l9068,7450l8771,8293l8475,9135l8178,10022l7881,10820l7627,11663l7331,12550l7034,13392l6737,14235l6864,14501l6949,14767l7076,14989l7203,15255l7415,15255l7669,15255l7839,15255l8093,15255l8305,15122l8559,14945l8729,14812l8941,14678l9195,14545l9407,14368l9619,14235l9831,14146l10127,13747l10424,13348l10763,12949l11059,12594l11356,12239l11653,11840l11949,11486l12246,11131l12458,10687l12712,10333l12924,9889l13178,9446l13347,9091l13602,8647l13814,8293l14068,7849l14153,7361l14237,6962l14364,6475l14407,6031l14534,5543l14576,5100l14703,4612l14746,4124l14703,3636l14703,3149l14619,2705l14619,2217l14576,1729l14576,1242l14534,754l14534,266l15127,266l15763,177l16356,177l16992,133l17585,133l18136,44l18814,44l19364,0l19492,355l19619,754l19661,1153l19788,1552l19873,1907l19915,2262l19915,2661l19958,3016l19915,3459l19788,3814l19746,4257l19619,4656l19576,5100l19449,5455l19364,5898l19280,6341l19025,6741l18814,7140l18559,7539l18347,7982l18093,8426l17881,8780l17627,9224l17373,9667l17034,10022l16737,10466l16398,10820l16059,11175l15678,11619l15381,11973l15042,12417l14746,12772l14364,13171l13983,13437l13602,13836l13220,14191l12839,14545l12458,14945l12076,15255l11695,15610l11314,15920l10890,16142l10466,16452l10085,16718l9661,17029l9237,17251l8856,17561l8432,17871l8008,18049l7627,18271l7203,18448l6780,18625l6356,18803l5975,18980l5551,19157l5127,19335l4788,19424l4364,19468l4025,19601l3686,19645l3347,19734l2966,19867l2627,19911l2288,19956l1864,19911l1398,19867l975,19778l593,19734l508,19468l381,19246l339,19069l297,18803l169,18537l85,18315l42,18137l0,17871xe" fillcolor="green" stroked="t" o:allowincell="f" style="position:absolute;left:3646;top:11863;width:471;height:450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10125,2096l10000,1822l9813,1595l9750,1321l9563,1093l9250,820l8813,501l8438,273l8125,0l9563,0l11063,91l12500,91l14063,91l15563,91l17000,91l18500,91l19938,91l19188,1139l18313,2278l17500,3371l16750,4510l15875,5558l15125,6697l14250,7790l13438,8929l12750,10068l12063,11162l11375,12301l10813,13531l10125,14670l9375,15809l8813,16993l8125,18132l8188,18360l8250,18633l8375,18907l8438,19134l8688,19271l9063,19453l9313,19636l9563,19772l9000,19772l8375,19818l7750,19818l7063,19909l6438,19909l5875,19954l5188,19954l4563,19954l4125,19954l3688,19909l3250,19909l2938,19818l2500,19772l2063,19727l1688,19727l1250,19636l938,19271l688,18907l313,18497l0,18132l125,17768l250,17449l438,17039l500,16674l688,16355l750,15991l938,15672l1125,15308l1375,14897l1625,14579l1875,14214l2250,13850l2500,13531l2750,13121l3125,12847l3375,12437l3813,11800l4188,11116l4625,10478l5063,9841l5438,9248l5875,8519l6313,7882l6750,7289l7188,6651l7563,6014l8000,5330l8438,4692l8813,4055l9250,3417l9688,2733l10125,2096xe" fillcolor="green" stroked="t" o:allowincell="f" style="position:absolute;left:4036;top:11860;width:319;height:438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3420,2288l3399,2059l3399,1831l3358,1648l3358,1373l3295,1053l3275,686l3212,320l3192,0l3627,0l4021,0l4456,0l4870,0l5306,0l5741,0l6197,0l6632,0l6549,366l6446,732l6404,1144l6321,1510l6259,1876l6176,2288l6114,2654l6031,3021l6259,2792l6508,2517l6736,2334l7005,2059l7233,1831l7461,1556l7710,1373l7938,1144l8062,1053l8166,1007l8269,870l8373,824l8497,732l8601,641l8684,549l8808,503l8953,503l9098,412l9244,412l9409,366l9554,320l9699,320l9845,229l9990,229l10155,412l10301,641l10466,824l10611,1007l10694,1373l10777,1739l10860,2151l10964,2517l10964,2792l10984,3021l10984,3295l11005,3524l11047,3799l11047,4027l11067,4302l11067,4531l11005,4989l10922,5355l10860,5812l10819,6270l10611,7094l10383,7918l10176,8741l9948,9474l9762,10297l9513,11121l9326,11991l9119,12815l9098,13089l9098,13410l9057,13730l9036,14005l9016,14325l9016,14645l8974,14966l8953,15286l9036,15469l9119,15652l9202,15835l9326,16018l9492,16110l9658,16156l9803,16201l9990,16293l10611,16293l11233,16293l11834,16293l12477,16293l13098,16293l13741,16293l14363,16293l15005,16293l15606,16293l16228,16293l16850,16293l17492,16293l18114,16293l18715,16293l19358,16293l19979,16293l19896,16705l19793,17254l19689,17666l19585,18124l19461,18627l19378,19085l19275,19497l19192,19954l18487,19954l17782,19954l17098,19954l16394,19954l15689,19954l15005,19954l14280,19954l13596,19954l12912,19954l12187,19954l11503,19954l10819,19954l10114,19954l9409,19954l8725,19954l8041,19954l7834,19908l7668,19817l7461,19771l7254,19634l7067,19588l6881,19497l6694,19451l6487,19405l6363,19130l6218,18947l6114,18764l5969,18490l5907,18169l5845,17803l5803,17437l5741,17025l5845,16476l5990,15835l6114,15286l6218,14645l6363,14005l6487,13364l6591,12815l6715,12174l6881,11350l7088,10526l7254,9703l7461,8879l7627,8101l7793,7277l8000,6453l8166,5629l8166,5446l8207,5263l8207,5034l8228,4851l8166,4760l8124,4531l8062,4439l8000,4302l7855,4302l7689,4211l7523,4211l7337,4211l7150,4348l6964,4485l6777,4622l6570,4760l6363,5034l6176,5446l5990,5812l5803,6133l5596,6911l5389,7735l5202,8467l4995,9245l4767,10069l4560,10847l4373,11670l4166,12403l4000,13364l3793,14325l3627,15286l3440,16156l3254,17117l3067,18078l2881,18947l2694,19908l2591,19908l2466,19954l2363,19954l2218,19954l2093,19954l1990,19954l1845,19954l1720,19954l1534,19954l1306,19954l1098,19954l870,19954l663,19954l435,19954l228,19954l0,19954l228,18810l456,17757l705,16613l953,15469l1181,14325l1409,13181l1679,12037l1907,10892l2010,10297l2135,9703l2238,9108l2363,8467l2466,7918l2591,7323l2694,6728l2819,6133l2902,5629l2964,5172l3047,4668l3130,4165l3192,3707l3275,3204l3337,2792l3420,2288xe" fillcolor="green" stroked="t" o:allowincell="f" style="position:absolute;left:4247;top:11862;width:964;height:436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30l146,17297l293,14865l439,12432l585,9730l731,7027l951,4865l1097,2162l1316,0l2450,0l3620,0l4790,0l5960,0l7130,0l8300,0l9433,0l10603,0l11773,0l12943,0l14113,0l15247,0l16417,0l17623,0l18793,0l19963,0l19817,2162l19707,4865l19561,7027l19452,9730l19305,12432l19159,14865l19049,17297l18903,19730l17697,19730l16527,19730l15320,19730l14150,19730l12943,19730l11773,19730l10567,19730l9397,19730l8227,19730l7020,19730l5850,19730l4680,19730l3473,19730l2303,19730l1170,19730l0,19730xe" fillcolor="green" stroked="t" o:allowincell="f" style="position:absolute;left:2624;top:12089;width:546;height:73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26l183,17534l329,14795l548,12603l695,9863l878,7397l1060,4932l1243,2466l1389,0l2559,0l3729,0l4899,0l6033,0l7203,0l8373,0l9543,0l10713,0l11810,0l12980,0l14150,0l15320,0l16453,0l17623,0l18793,0l19963,0l19744,2466l19598,4932l19415,7397l19196,9863l19013,12603l18830,14795l18647,17534l18501,19726l17331,19726l16161,19726l14991,19726l13821,19726l12687,19726l11517,19726l10347,19726l9250,19726l8080,19726l6910,19726l5740,19726l4570,19726l3473,19726l2303,19726l1133,19726l0,19726xe" fillcolor="green" stroked="t" o:allowincell="f" style="position:absolute;left:4718;top:12108;width:546;height:71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10l146,17391l219,14493l402,12174l548,9855l658,7246l804,4928l878,2609l1060,0l2194,0l3437,0l4570,0l5814,0l6947,0l8117,0l9324,0l10494,0l11664,0l12870,0l14040,0l15210,0l16417,0l17587,0l18793,0l19963,0l19817,2609l19598,4928l19452,7246l19232,9855l19049,12174l18903,14493l18684,17391l18537,19710l17367,19710l16234,19710l15064,19710l13894,19710l12724,19710l11554,19710l10384,19710l9250,19710l8080,19710l6910,19710l5740,19710l4644,19710l3473,19710l2303,19710l1133,19710l0,19710xe" fillcolor="green" stroked="t" o:allowincell="f" style="position:absolute;left:2685;top:11979;width:546;height:68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10l182,17101l327,14493l473,11884l618,9565l727,7246l873,4638l1018,2319l1164,0l2327,0l3527,0l4691,0l5855,0l7018,0l8218,0l9382,0l10509,0l11745,0l12873,0l14036,0l15236,0l16400,0l17600,0l18764,0l19964,0l19782,2319l19636,4638l19418,7246l19236,9565l19018,12464l18873,14783l18655,17101l18473,19710l17309,19710l16145,19710l14982,19710l13855,19710l12691,19710l11527,19710l10364,19710l9273,19710l8109,19710l6945,19710l5782,19710l4655,19710l3491,19710l2327,19710l1164,19710l0,19710xe" fillcolor="green" stroked="t" o:allowincell="f" style="position:absolute;left:4778;top:11999;width:549;height:67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19404,0l19480,0l19556,0l19632,0l19708,0l19783,0l19838,0l19913,0l19989,0l19946,546l19881,1064l19827,1610l19762,2128l19686,2647l19610,3138l19534,3683l19459,4175l19372,4666l19285,5157l19177,5648l19090,6085l18982,6576l18885,7040l18776,7503l18657,7940l18538,8404l18419,8868l18300,9277l18181,9686l18040,10150l17921,10559l17769,10941l17639,11351l17499,11733l17347,12115l17206,12497l17055,12851l16892,13233l16741,13588l16578,13915l16405,14270l16080,14898l15734,15498l15376,16126l15019,16644l14640,17162l14250,17626l13860,18035l13460,18445l13059,18799l12637,19100l12204,19372l11781,19591l11348,19754l10893,19864l10449,19918l9995,19973l9551,19918l9096,19864l8652,19754l8219,19591l7796,19372l7363,19100l6941,18799l6540,18445l6140,18090l5750,17653l5360,17217l4981,16726l4624,16153l4266,15580l3920,14980l3595,14325l3422,13997l3259,13643l3108,13315l2945,12933l2794,12551l2642,12169l2501,11814l2361,11378l2209,11023l2079,10587l1938,10177l1819,9768l1689,9359l1570,8895l1451,8486l1332,8022l1224,7558l1104,7121l996,6658l910,6166l801,5675l715,5239l628,4748l531,4202l466,3711l390,3220l314,2701l238,2210l162,1664l97,1146l54,600l0,82l76,82l141,55l217,55l292,55l368,55l444,55l520,55l596,55l639,546l704,1037l758,1528l823,2019l899,2510l953,3001l1029,3438l1115,3902l1191,4393l1289,4857l1375,5293l1462,5730l1570,6166l1657,6630l1765,7040l1873,7449l2090,8295l2328,9086l2588,9877l2837,10587l3108,11351l3400,12033l3692,12660l3996,13315l4310,13915l4635,14488l4970,15007l5317,15498l5652,15962l6021,16371l6389,16780l6768,17135l7136,17462l7526,17735l7937,17954l8338,18199l8738,18336l9161,18445l9583,18499l9995,18527l10417,18499l10839,18445l11262,18336l11662,18145l12063,17954l12453,17735l12842,17435l13232,17135l13611,16753l13979,16371l14348,15935l14683,15471l15030,14980l15365,14407l15690,13834l16004,13233l16308,12606l16600,11951l16892,11241l17152,10505l17423,9768l17683,9004l17910,8213l18127,7367l18235,6958l18343,6548l18441,6085l18538,5648l18625,5239l18711,4775l18809,4311l18885,3874l18971,3383l19025,2920l19101,2428l19177,1965l19242,1473l19296,982l19361,491l19404,0xe" fillcolor="green" stroked="t" o:allowincell="f" style="position:absolute;left:3021;top:12331;width:1846;height:732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628,19911l761,18900l904,17920l1069,16969l1235,16077l1422,15156l1621,14264l1819,13403l2051,12571l2271,11738l2514,10966l2767,10193l3032,9450l3308,8737l3583,8053l3881,7370l4179,6776l4487,6181l4807,5617l5127,5082l5458,4577l5810,4131l6163,3685l6527,3299l6891,2942l7266,2645l7641,2348l8026,2110l8401,1932l8798,1783l9195,1664l9592,1605l10000,1575l10419,1605l10816,1664l11213,1783l11610,1932l11985,2140l12370,2348l12745,2645l13120,2972l13484,3358l13848,3715l14201,4160l14531,4636l14873,5111l15204,5646l15524,6241l15832,6805l16130,7429l16428,8083l16714,8767l16990,9480l17244,10223l17508,10996l17751,11798l17982,12600l18192,13462l18401,14354l18600,15245l18787,16137l18953,17058l19107,18009l19250,18990l19383,19970l19460,19970l19537,19941l19614,19941l19691,19941l19768,19941l19835,19941l19912,19911l19989,19911l19934,19376l19857,18841l19779,18336l19702,17801l19625,17296l19537,16761l19438,16285l19350,15780l19261,15275l19173,14799l19063,14294l18953,13789l18853,13343l18743,12868l18633,12392l18512,11947l18269,11085l18004,10223l17751,9391l17475,8588l17166,7845l16880,7103l16560,6360l16240,5706l15910,5022l15568,4428l15215,3834l14873,3299l14487,2823l14123,2348l13738,1902l13341,1545l12944,1159l12547,862l12139,624l11731,386l11301,208l10871,89l10452,59l10022,0l9581,59l9151,89l8721,208l8302,386l7883,594l7475,862l7067,1159l6670,1486l6273,1902l5888,2318l5524,2764l5160,3269l4785,3804l4443,4368l4101,4993l3771,5646l3451,6300l3131,7013l2834,7756l2536,8529l2260,9302l1985,10193l1731,11055l1477,11917l1356,12363l1257,12808l1147,13254l1036,13759l937,14205l827,14710l739,15215l639,15691l551,16196l463,16731l364,17207l298,17771l221,18306l143,18841l66,19376l0,19911l77,19911l154,19911l243,19911l320,19911l397,19911l474,19911l551,19911l628,19911xe" fillcolor="green" stroked="t" o:allowincell="f" style="position:absolute;left:3036;top:11163;width:1813;height:672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ab/>
        <w:t xml:space="preserve">ЛАТВИЯ г. Рига LV 1035, 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ул. Браслас, 16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тел.,факс (013-2) 567400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тел. (013-2) 566831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моб.тел.  (013-9) 219576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междунар.код Латвии (371-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почтовый адрес: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a/k 49, SIA "KVANT-INTERKOM"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LV-1050, RIGA, LATVIA</w:t>
      </w:r>
    </w:p>
    <w:p>
      <w:pPr>
        <w:pStyle w:val="Normal"/>
        <w:ind w:left="4320" w:firstLine="720"/>
        <w:jc w:val="both"/>
        <w:rPr/>
      </w:pPr>
      <w:r>
        <w:rPr>
          <w:b/>
        </w:rPr>
        <w:t xml:space="preserve">E-mail: </w:t>
      </w:r>
      <w:r>
        <w:rPr>
          <w:b/>
          <w:lang w:val="lv-LV"/>
        </w:rPr>
        <w:t>kvant</w:t>
      </w:r>
      <w:r>
        <w:rPr>
          <w:b/>
        </w:rPr>
        <w:t>@kvin.lv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709" w:gutter="0" w:header="0" w:top="567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5"/>
        <w:ind w:left="5040" w:hanging="0"/>
        <w:rPr/>
      </w:pPr>
      <w:r>
        <w:rPr/>
        <w:t>Internet: http://kvin.lv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ист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9639" w:leader="dot"/>
        </w:tabs>
        <w:spacing w:lineRule="auto" w:line="360"/>
        <w:ind w:left="720" w:hanging="0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b/>
          <w:lang w:val="ru-RU"/>
        </w:rPr>
        <w:t>Введение</w:t>
      </w:r>
      <w:r>
        <w:rPr>
          <w:lang w:val="ru-RU"/>
        </w:rPr>
        <w:tab/>
        <w:t xml:space="preserve">  3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  <w:t>2. Меры безопасности</w:t>
      </w:r>
      <w:r>
        <w:rPr>
          <w:lang w:val="ru-RU"/>
        </w:rPr>
        <w:tab/>
        <w:t xml:space="preserve">  4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  <w:t>3. Подготовка  к монтажу</w:t>
      </w:r>
      <w:r>
        <w:rPr>
          <w:lang w:val="ru-RU"/>
        </w:rPr>
        <w:tab/>
        <w:t xml:space="preserve">  4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>3.1. Проверка соответствия помещений требованиям  к ним</w:t>
        <w:tab/>
        <w:t xml:space="preserve">  4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>3.2. Распаковка оборудования и проверка комплектности</w:t>
        <w:tab/>
        <w:t xml:space="preserve">  6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  <w:t>4. Монтаж оборудования</w:t>
      </w:r>
      <w:r>
        <w:rPr>
          <w:lang w:val="ru-RU"/>
        </w:rPr>
        <w:tab/>
        <w:t xml:space="preserve">  7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>4.1. Общие указания</w:t>
        <w:tab/>
        <w:t xml:space="preserve">  7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>4.2. Монтаж  каркаса статива, стативного ряда и кабельроста</w:t>
        <w:tab/>
        <w:t xml:space="preserve">  7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 xml:space="preserve">4.3. Монтаж магистрального кабельроста </w:t>
        <w:tab/>
        <w:t xml:space="preserve"> 10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 xml:space="preserve">4.4. Монтаж кассет и ТЭЗ </w:t>
        <w:tab/>
        <w:t xml:space="preserve"> 13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1440" w:hanging="0"/>
        <w:rPr>
          <w:lang w:val="ru-RU"/>
        </w:rPr>
      </w:pPr>
      <w:r>
        <w:rPr>
          <w:lang w:val="ru-RU"/>
        </w:rPr>
        <w:t>4.5. Монтаж кабелей  и проводов цепей питания</w:t>
        <w:tab/>
        <w:t xml:space="preserve"> 14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/>
      </w:pPr>
      <w:r>
        <w:rPr>
          <w:b/>
          <w:lang w:val="ru-RU"/>
        </w:rPr>
        <w:t>Приложение 1.</w:t>
      </w:r>
      <w:r>
        <w:rPr>
          <w:lang w:val="ru-RU"/>
        </w:rPr>
        <w:t xml:space="preserve"> Акт приемки объекта под монтаж.</w:t>
        <w:tab/>
        <w:t xml:space="preserve">  2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720" w:hanging="0"/>
        <w:rPr/>
      </w:pPr>
      <w:r>
        <w:rPr>
          <w:b/>
          <w:lang w:val="ru-RU"/>
        </w:rPr>
        <w:t>Приложение 2.</w:t>
      </w:r>
      <w:r>
        <w:rPr>
          <w:lang w:val="ru-RU"/>
        </w:rPr>
        <w:t xml:space="preserve"> Акт  по результатам проверки  комплектности оборудования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1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ЭД при распаковке.</w:t>
        <w:tab/>
        <w:t xml:space="preserve">  1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709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  <w:t>ВВЕДЕНИЕ</w:t>
      </w:r>
    </w:p>
    <w:p>
      <w:pPr>
        <w:pStyle w:val="Normal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стоящая инструкция предназначена для  руководства при производстве работ по монтажу оборудования цифровых ЭАТС "Квант-Е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полнительно следует руководствоваться следующими документами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бочий проект с  отметкой заказчика о принятии его к производству  для данной станции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борудование цифровых ЭАТС "Квант-Е". Монтажный чертеж. КТ0.122.000 МЧ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борудование цифровых ЭАТС "Квант-Е". Стативный ряд.  Монтажный чертеж КТ0.361.001 МЧ.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борудование цифровых ЭАТС "Квант-Е".  Магистральный кабельрост.  Монтажный чертеж КТ4.075.020 МЧ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авила по технике безопасности при оборудовании и обслуживании телефонных и телеграфных станций. Издательство "Связь", 1973 г.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Техника безопасности и охрана труда  на предприятиях и строительных организациях связи. Сборник постановлений и правил. Издательство "Связь", 1969 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Оборудование ЭАТС "Квант-Е" состоит из ТЭЗ (типовой элемент замены), кассет, блоков (кассеты заполненные ТЭЗами согласно конструкторской документации - КД  - на них), кабелей для соединения блоков между собой и кроссом и проводов, для соединения блоков с шинами питания, а так же стативов, которые с помощью рядового кабельроста могут быть объединены в стативные ряды. Стативные ряды с помощью магистральных кабельростов можно объединить в АТС соответствующей емк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нструкция каркасов кассет и стативов, а так же кабельростов различных заводов-изготовителей могут отличать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анная инструкция распространяется на конструкцию ГАО ВЭФ-КТ, в той части в которой речь идет о конкретных  монтажных чертежах и разработана с использованием КТ0.361.001 ИМ и КТ4.075.020 И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  <w:t>МЕРЫ БЕЗОПАСНОСТИ</w:t>
      </w:r>
    </w:p>
    <w:p>
      <w:pPr>
        <w:pStyle w:val="Normal"/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1. При монтаже оборудования необходимо выполнять требования "Правил по технике безопасности при оборудовании  и обслуживании телефонных и телеграфных станций" (Изд. 2</w:t>
      </w:r>
      <w:r>
        <w:rPr>
          <w:u w:val="single"/>
          <w:vertAlign w:val="superscript"/>
          <w:lang w:val="ru-RU"/>
        </w:rPr>
        <w:t>е</w:t>
      </w:r>
      <w:r>
        <w:rPr>
          <w:lang w:val="ru-RU"/>
        </w:rPr>
        <w:t xml:space="preserve"> дополненное, М., "Связь", 1973 г.) и инструкций, действующих на предприятии.</w:t>
      </w:r>
    </w:p>
    <w:p>
      <w:pPr>
        <w:pStyle w:val="TextBodyIndent"/>
        <w:rPr/>
      </w:pPr>
      <w:r>
        <w:rPr/>
        <w:t>2.2. Перед началом монтажа оборудования все технические помещения должны быть подготовлены в соответствии с проектом и освобождены от остатков строительного материала и мусора и приняты  под монтаж. Проводка  защитного заземления должна быть выполнена до начала монтажа оборудования.</w:t>
      </w:r>
    </w:p>
    <w:p>
      <w:pPr>
        <w:pStyle w:val="TextBodyIndent"/>
        <w:rPr/>
      </w:pPr>
      <w:r>
        <w:rPr/>
        <w:t>2.3. Коридоры, проходы, основные и запасные выходы и лестничные клетки не должны загромождаться и должны быть освобождены. Все производственные помещения должны быть снабжены необходимым противопожарным инвентарем.</w:t>
      </w:r>
    </w:p>
    <w:p>
      <w:pPr>
        <w:pStyle w:val="TextBodyIndent"/>
        <w:rPr/>
      </w:pPr>
      <w:r>
        <w:rPr/>
        <w:t>2.4.Распаковывать оборудование рекомендуется в специальном помещении, расположенном вблизи от места монтажа.</w:t>
      </w:r>
    </w:p>
    <w:p>
      <w:pPr>
        <w:pStyle w:val="TextBodyIndent"/>
        <w:rPr/>
      </w:pPr>
      <w:r>
        <w:rPr/>
        <w:t>При распаковке оборудования доски с гвоздями должны быть немедленно убраны в заранее предусмотренное место, или же гвозди должны сразу извлекаться из досок.</w:t>
      </w:r>
    </w:p>
    <w:p>
      <w:pPr>
        <w:pStyle w:val="TextBodyIndent"/>
        <w:rPr/>
      </w:pPr>
      <w:r>
        <w:rPr/>
        <w:t>2.5. Установите ящики с оборудованием так, чтобы к ним был доступ  со всех сторон.</w:t>
      </w:r>
    </w:p>
    <w:p>
      <w:pPr>
        <w:pStyle w:val="TextBodyIndent"/>
        <w:rPr/>
      </w:pPr>
      <w:r>
        <w:rPr/>
        <w:t>2.6. При распаковке сборочных  единиц и деталей их необходимо поддерживать, что бы  не допустить  падений. Монтаж производить как минимум  вдвоем.</w:t>
      </w:r>
    </w:p>
    <w:p>
      <w:pPr>
        <w:pStyle w:val="TextBodyIndent"/>
        <w:rPr/>
      </w:pPr>
      <w:r>
        <w:rPr/>
        <w:t>2.7. При работе с электроинструментом руководствуйтесь инструкцией по его эксплуатации, а так же Правилами технической эксплуатации и техники безопасности при эксплуатации электроустановок потребителей напряжением до 1000 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</w:t>
      </w:r>
      <w:r>
        <w:rPr>
          <w:b/>
          <w:color w:val="000080"/>
          <w:sz w:val="28"/>
        </w:rPr>
        <w:t>ПОДГОТОВКА К МОНТАЖУ</w:t>
      </w:r>
    </w:p>
    <w:p>
      <w:pPr>
        <w:pStyle w:val="TextBodyInden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.1. Проверка соответствия помещений требованиям к ним</w:t>
      </w:r>
    </w:p>
    <w:p>
      <w:pPr>
        <w:pStyle w:val="TextBodyIndent"/>
        <w:rPr/>
      </w:pPr>
      <w:r>
        <w:rPr/>
        <w:t>3.1.1. Оборудование ЭАТС "Квант-Е" рассчитано на работу в помещениях со следующими климатическими условиями:</w:t>
      </w:r>
    </w:p>
    <w:p>
      <w:pPr>
        <w:pStyle w:val="TextBodyIndent"/>
        <w:rPr/>
      </w:pPr>
      <w:r>
        <w:rPr/>
        <w:t>а) постоянный режим:</w:t>
      </w:r>
    </w:p>
    <w:p>
      <w:pPr>
        <w:pStyle w:val="TextBodyIndent"/>
        <w:rPr/>
      </w:pPr>
      <w:r>
        <w:rPr/>
        <w:t xml:space="preserve">    </w:t>
      </w:r>
      <w:r>
        <w:rPr/>
        <w:t>температура от плюс 18º С до плюс 27º С;</w:t>
      </w:r>
    </w:p>
    <w:p>
      <w:pPr>
        <w:pStyle w:val="TextBodyIndent"/>
        <w:rPr/>
      </w:pPr>
      <w:r>
        <w:rPr/>
        <w:t xml:space="preserve">    </w:t>
      </w:r>
      <w:r>
        <w:rPr/>
        <w:t>относительная влажность от 30 % до 70 %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атмосферное давление   720 </w:t>
      </w:r>
      <w:r>
        <w:rPr>
          <w:rFonts w:eastAsia="Symbol" w:cs="Symbol" w:ascii="Symbol" w:hAnsi="Symbol"/>
        </w:rPr>
        <w:t></w:t>
      </w:r>
      <w:r>
        <w:rPr/>
        <w:t xml:space="preserve"> 75 мм. рт. ст. (96 </w:t>
      </w:r>
      <w:r>
        <w:rPr>
          <w:rFonts w:eastAsia="Symbol" w:cs="Symbol" w:ascii="Symbol" w:hAnsi="Symbol"/>
        </w:rPr>
        <w:t></w:t>
      </w:r>
      <w:r>
        <w:rPr/>
        <w:t xml:space="preserve"> 10 кПа);</w:t>
      </w:r>
    </w:p>
    <w:p>
      <w:pPr>
        <w:pStyle w:val="TextBodyIndent"/>
        <w:rPr/>
      </w:pPr>
      <w:r>
        <w:rPr/>
        <w:t>б) предельный режим:</w:t>
      </w:r>
    </w:p>
    <w:p>
      <w:pPr>
        <w:pStyle w:val="TextBodyIndent"/>
        <w:rPr/>
      </w:pPr>
      <w:r>
        <w:rPr/>
        <w:t xml:space="preserve">    </w:t>
      </w:r>
      <w:r>
        <w:rPr/>
        <w:t>температура от плюс 5º С до плюс 40º С;</w:t>
      </w:r>
    </w:p>
    <w:p>
      <w:pPr>
        <w:pStyle w:val="TextBodyIndent"/>
        <w:rPr/>
      </w:pPr>
      <w:r>
        <w:rPr/>
        <w:t xml:space="preserve">    </w:t>
      </w:r>
      <w:r>
        <w:rPr/>
        <w:t>относительная влажность от 20 % до 80 %;</w:t>
      </w:r>
    </w:p>
    <w:p>
      <w:pPr>
        <w:pStyle w:val="TextBodyIndent"/>
        <w:rPr/>
      </w:pPr>
      <w:r>
        <w:rPr/>
        <w:t xml:space="preserve">    </w:t>
      </w:r>
      <w:r>
        <w:rPr/>
        <w:t>атмосферное давление до 460 мм. рт. ст. (до 61 кПа);</w:t>
      </w:r>
    </w:p>
    <w:p>
      <w:pPr>
        <w:pStyle w:val="TextBodyIndent"/>
        <w:rPr/>
      </w:pPr>
      <w:r>
        <w:rPr/>
        <w:t>Рекомендуется постоянный режим  выдерживать в 85 % рабочего времени.</w:t>
      </w:r>
    </w:p>
    <w:p>
      <w:pPr>
        <w:pStyle w:val="TextBodyIndent"/>
        <w:rPr/>
      </w:pPr>
      <w:r>
        <w:rPr/>
        <w:t>3.1.2.Запыленность воздуха  в помещении не должна превышать 1 мг/м</w:t>
      </w:r>
      <w:r>
        <w:rPr>
          <w:vertAlign w:val="superscript"/>
        </w:rPr>
        <w:t>3</w:t>
      </w:r>
      <w:r>
        <w:rPr/>
        <w:t xml:space="preserve"> при размере частиц  не более 3 мкм.</w:t>
      </w:r>
    </w:p>
    <w:p>
      <w:pPr>
        <w:pStyle w:val="TextBodyIndent"/>
        <w:rPr/>
      </w:pPr>
      <w:r>
        <w:rPr/>
        <w:t xml:space="preserve">3.1.3. Вибрация  в помещениях не должна превышать по амплитуде 0,1  мм и по частоте 25 Гц.  </w:t>
      </w:r>
    </w:p>
    <w:p>
      <w:pPr>
        <w:pStyle w:val="TextBodyIndent"/>
        <w:rPr/>
      </w:pPr>
      <w:r>
        <w:rPr/>
        <w:t>3.1.4. Перекрытия должны выдерживать нагрузку, создаваемую смонтированным оборудованием, из расчета, что максимальная масса одного статива не более 300 кг.</w:t>
      </w:r>
      <w:r>
        <w:br w:type="page"/>
      </w:r>
    </w:p>
    <w:p>
      <w:pPr>
        <w:pStyle w:val="TextBodyIndent"/>
        <w:rPr/>
      </w:pPr>
      <w:r>
        <w:rPr/>
        <w:t xml:space="preserve">3.1.5. Пол должен иметь горизонтальную поверхность с пределом отклонения от горизонтальности   </w:t>
      </w:r>
      <w:r>
        <w:rPr>
          <w:rFonts w:eastAsia="Symbol" w:cs="Symbol" w:ascii="Symbol" w:hAnsi="Symbol"/>
        </w:rPr>
        <w:t></w:t>
      </w:r>
      <w:r>
        <w:rPr/>
        <w:t xml:space="preserve"> 25 мм.</w:t>
      </w:r>
    </w:p>
    <w:p>
      <w:pPr>
        <w:pStyle w:val="TextBodyIndent"/>
        <w:rPr/>
      </w:pPr>
      <w:r>
        <w:rPr/>
        <w:t>3.1.6. Высота помещения должна обеспечивать монтаж и эксплуатацию оборудования, высота которого не превышает:</w:t>
      </w:r>
    </w:p>
    <w:p>
      <w:pPr>
        <w:pStyle w:val="TextBodyIndent"/>
        <w:rPr/>
      </w:pPr>
      <w:r>
        <w:rPr/>
        <w:t>- статива - 2295 мм;</w:t>
      </w:r>
    </w:p>
    <w:p>
      <w:pPr>
        <w:pStyle w:val="TextBodyIndent"/>
        <w:rPr/>
      </w:pPr>
      <w:r>
        <w:rPr/>
        <w:t>- стативного ряда с рядовым кабельростом – 2445 мм;</w:t>
      </w:r>
    </w:p>
    <w:p>
      <w:pPr>
        <w:pStyle w:val="TextBodyIndent"/>
        <w:rPr/>
      </w:pPr>
      <w:r>
        <w:rPr/>
        <w:t>- стативных рядов с магистральным кабельростом -  2585 мм.</w:t>
      </w:r>
    </w:p>
    <w:p>
      <w:pPr>
        <w:pStyle w:val="TextBodyIndent"/>
        <w:rPr/>
      </w:pPr>
      <w:r>
        <w:rPr/>
        <w:t>3.1.7. Пылезащитные мероприятия должны включать:</w:t>
      </w:r>
    </w:p>
    <w:p>
      <w:pPr>
        <w:pStyle w:val="TextBodyIndent"/>
        <w:numPr>
          <w:ilvl w:val="0"/>
          <w:numId w:val="4"/>
        </w:numPr>
        <w:rPr/>
      </w:pPr>
      <w:r>
        <w:rPr/>
        <w:t>герметизацию окон и дверей;</w:t>
      </w:r>
    </w:p>
    <w:p>
      <w:pPr>
        <w:pStyle w:val="TextBodyIndent"/>
        <w:numPr>
          <w:ilvl w:val="0"/>
          <w:numId w:val="4"/>
        </w:numPr>
        <w:rPr/>
      </w:pPr>
      <w:r>
        <w:rPr/>
        <w:t>выполнение отделки из материалов, исключающих пылевыделение и не способствующих ее образованию.</w:t>
      </w:r>
    </w:p>
    <w:p>
      <w:pPr>
        <w:pStyle w:val="TextBodyIndent"/>
        <w:rPr/>
      </w:pPr>
      <w:r>
        <w:rPr/>
        <w:t>3.1.8. Все применяемые для отделки помещений материалы должны быть несгораемыми или трудно</w:t>
      </w:r>
      <w:r>
        <w:rPr>
          <w:lang w:val="lv-LV"/>
        </w:rPr>
        <w:t xml:space="preserve"> </w:t>
      </w:r>
      <w:r>
        <w:rPr/>
        <w:t>сгораемыми и не выделять вещества, вредно влияющих на оборудование.</w:t>
      </w:r>
    </w:p>
    <w:p>
      <w:pPr>
        <w:pStyle w:val="TextBodyIndent"/>
        <w:rPr/>
      </w:pPr>
      <w:r>
        <w:rPr/>
        <w:t>3.1.9. В помещениях должны быть установлены извещатели автоматической пожарной сигнализации и предусмотрены средства пожаротушения.</w:t>
      </w:r>
    </w:p>
    <w:p>
      <w:pPr>
        <w:pStyle w:val="TextBodyIndent"/>
        <w:rPr/>
      </w:pPr>
      <w:r>
        <w:rPr/>
        <w:t>3.1.10.  Помещения должны быть сухими  и вентилируемыми. Приточно-вытяжная вентиляция и отопление помещений должны соответствовать ТУ 588-77 "Сооружения гражданских предприятий проводной и почтовой связи".</w:t>
      </w:r>
    </w:p>
    <w:p>
      <w:pPr>
        <w:pStyle w:val="TextBodyIndent"/>
        <w:ind w:hanging="0"/>
        <w:rPr/>
      </w:pPr>
      <w:r>
        <w:rPr/>
        <w:tab/>
        <w:t>3.1.11. В помещениях должны быть установлены психрометры для контроля относительной влажности воздуха и термометры для контроля температуры.</w:t>
      </w:r>
    </w:p>
    <w:p>
      <w:pPr>
        <w:pStyle w:val="TextBodyIndent"/>
        <w:ind w:hanging="0"/>
        <w:rPr/>
      </w:pPr>
      <w:r>
        <w:rPr/>
        <w:tab/>
        <w:t>3.1.12. Естественная освещенность помещений принимается в соответствии  с  требованиями главы СниП  "Естественное освещение. Нормы проектирования".</w:t>
      </w:r>
    </w:p>
    <w:p>
      <w:pPr>
        <w:pStyle w:val="TextBodyIndent"/>
        <w:ind w:hanging="0"/>
        <w:rPr/>
      </w:pPr>
      <w:r>
        <w:rPr/>
        <w:tab/>
        <w:t>3.1.13. Освещенность помещений искусственным светом должна определяться  ВСН 45.122-77.</w:t>
      </w:r>
    </w:p>
    <w:p>
      <w:pPr>
        <w:pStyle w:val="TextBodyIndent"/>
        <w:ind w:hanging="0"/>
        <w:rPr/>
      </w:pPr>
      <w:r>
        <w:rPr/>
        <w:tab/>
        <w:t>3.1.14. Освещенность  при монтажных работах должна быть не менее 300 лк.</w:t>
      </w:r>
    </w:p>
    <w:p>
      <w:pPr>
        <w:pStyle w:val="TextBodyIndent"/>
        <w:ind w:hanging="0"/>
        <w:rPr/>
      </w:pPr>
      <w:r>
        <w:rPr/>
        <w:tab/>
        <w:t>3.1.15. В помещениях должны быть подготовлены проемы и сквозные отверстия в соответствии с проектом.</w:t>
      </w:r>
    </w:p>
    <w:p>
      <w:pPr>
        <w:pStyle w:val="TextBodyIndent"/>
        <w:ind w:hanging="0"/>
        <w:rPr/>
      </w:pPr>
      <w:r>
        <w:rPr/>
        <w:tab/>
        <w:t>3.1.16. До начала  монтажа  в помещениях  должны быть установлены розетки с напряжением 220 В и 42 В в  соответствии с проектом и на них подано напряжение.</w:t>
      </w:r>
    </w:p>
    <w:p>
      <w:pPr>
        <w:pStyle w:val="TextBodyIndent"/>
        <w:ind w:hanging="0"/>
        <w:rPr/>
      </w:pPr>
      <w:r>
        <w:rPr/>
        <w:tab/>
        <w:t>3.1.17. Технические здания высотой более 14 м должны быть оборудованы грузоподъемными (для технического оборудования) лифтами.</w:t>
      </w:r>
    </w:p>
    <w:p>
      <w:pPr>
        <w:pStyle w:val="TextBodyIndent"/>
        <w:ind w:hanging="0"/>
        <w:rPr>
          <w:lang w:val="lv-LV"/>
        </w:rPr>
      </w:pPr>
      <w:r>
        <w:rPr/>
        <w:tab/>
        <w:t>3.1.18. В зданиях должно быть  предусмотрено отдельное  помещение  для распаковки оборудования, а так же  помещения  для хранения  ЗИП  и эксплуатационной документации.</w:t>
      </w:r>
    </w:p>
    <w:p>
      <w:pPr>
        <w:pStyle w:val="TextBodyIndent"/>
        <w:numPr>
          <w:ilvl w:val="2"/>
          <w:numId w:val="6"/>
        </w:numPr>
        <w:rPr/>
      </w:pPr>
      <w:r>
        <w:rPr/>
        <w:t>Размер помещений должен соответствовать проекту.</w:t>
      </w:r>
    </w:p>
    <w:p>
      <w:pPr>
        <w:pStyle w:val="TextBodyIndent"/>
        <w:rPr/>
      </w:pPr>
      <w:r>
        <w:rPr/>
        <w:t>3.1.20. В помещениях должны быть  оборудованы и задействованы системы  отопления, водоснабжения,  канализации, вентиляции и электроснабжения.</w:t>
      </w:r>
    </w:p>
    <w:p>
      <w:pPr>
        <w:pStyle w:val="TextBodyIndent"/>
        <w:rPr/>
      </w:pPr>
      <w:r>
        <w:rPr/>
        <w:t>3.1.21. До  начала  монтажа  оборудования должен быть  сооружен контур рабочего  и защитного заземления  и выполнена заземляющая проводка, а  так же  оформлен протокол  измерения сопротивления  заземления.</w:t>
      </w:r>
    </w:p>
    <w:p>
      <w:pPr>
        <w:pStyle w:val="TextBodyIndent"/>
        <w:rPr/>
      </w:pPr>
      <w:r>
        <w:rPr/>
        <w:t>3.1.22. До начала монтажа  оборудования в здание  должны быть введены кабели и провода  абонентских и соединительных линий согласно проекту.</w:t>
      </w:r>
    </w:p>
    <w:p>
      <w:pPr>
        <w:pStyle w:val="TextBodyIndent"/>
        <w:rPr/>
      </w:pPr>
      <w:r>
        <w:rPr/>
        <w:t>3.1.23. С целью  обеспечения непрерывности монтажных и пуско-наладочных  работ  на  коммутационном оборудовании (КО), оборудование  кросса,  электропитающие установки (ЭПУ) и оборудование  линейного тракта  (ОЛТ) систем передачи должны быть смонтированы и подключены к сети или до начала  монтажа КО или с некоторым опережением  по отношению к КО.</w:t>
      </w:r>
      <w:r>
        <w:br w:type="page"/>
      </w:r>
    </w:p>
    <w:p>
      <w:pPr>
        <w:pStyle w:val="TextBodyIndent"/>
        <w:rPr/>
      </w:pPr>
      <w:r>
        <w:rPr/>
        <w:t>3.1.24. С целью обеспечения непрерывности работ по  монтажу, проверке, наладке и предпусковым испытаниям до начала  монтажа КО или  с некоторым опережением должна быть проведена проверка готовности элементов сети абонентских и соединительных линий, каналов, оборудование встречных АТС и узлов по всем направлениям  связи согласно проекта.</w:t>
      </w:r>
    </w:p>
    <w:p>
      <w:pPr>
        <w:pStyle w:val="TextBodyIndent"/>
        <w:rPr/>
      </w:pPr>
      <w:r>
        <w:rPr/>
        <w:t>3.1.25. Производите проверку соответствия помещений требованиям п.п. 3.1.1…3.1.24 настоящей инструкции в присутствии представителей заказчика и подрядчика по строительству или приспособлению помещений.</w:t>
      </w:r>
    </w:p>
    <w:p>
      <w:pPr>
        <w:pStyle w:val="TextBodyIndent"/>
        <w:rPr/>
      </w:pPr>
      <w:r>
        <w:rPr/>
        <w:t>По результатам проверки оформите акт по рекомендуемой форме (Приложение 1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3.2. Распаковка оборудования  и проверка комплектности</w:t>
      </w:r>
    </w:p>
    <w:p>
      <w:pPr>
        <w:pStyle w:val="TextBodyIndent"/>
        <w:rPr/>
      </w:pPr>
      <w:r>
        <w:rPr/>
        <w:t>3.2.1. Распаковывайте оборудование в присутствии  ответственного представителя заказчика.</w:t>
      </w:r>
    </w:p>
    <w:p>
      <w:pPr>
        <w:pStyle w:val="TextBodyIndent"/>
        <w:rPr/>
      </w:pPr>
      <w:r>
        <w:rPr/>
        <w:t>Перед распаковкой убедитесь, что количество грузомест соответствует указанному в квитанции и установите  ящики так, что бы к ним был доступ со всех  сторон.</w:t>
      </w:r>
    </w:p>
    <w:p>
      <w:pPr>
        <w:pStyle w:val="TextBodyIndent"/>
        <w:rPr/>
      </w:pPr>
      <w:r>
        <w:rPr/>
        <w:t>Подготовьте до начала распаковки места для складирования тары и предпримите меры против возможного повреждения пола (закройте фанерой, щитами и т.п.).</w:t>
      </w:r>
    </w:p>
    <w:p>
      <w:pPr>
        <w:pStyle w:val="TextBodyIndent"/>
        <w:rPr/>
      </w:pPr>
      <w:r>
        <w:rPr/>
        <w:t>3.2.2. Распаковывайте оборудование согласно манипуляционным знакам на упаковочной  таре и маркировке на  ящиках.</w:t>
      </w:r>
    </w:p>
    <w:p>
      <w:pPr>
        <w:pStyle w:val="TextBodyIndent"/>
        <w:rPr/>
      </w:pPr>
      <w:r>
        <w:rPr/>
        <w:t>3.2.3.  Распаковку начинайте с первого  ящика, т.к. в нем находится комплект эксплуатационной документации, включая формуляр.</w:t>
      </w:r>
    </w:p>
    <w:p>
      <w:pPr>
        <w:pStyle w:val="TextBodyIndent"/>
        <w:rPr/>
      </w:pPr>
      <w:r>
        <w:rPr/>
        <w:t>3.2.4. Проверку  комплектности начинайте с проверки эксплуатационной документации (ЭД) путем сверки ее фактического состава с указанным в проектной спецификации.</w:t>
      </w:r>
    </w:p>
    <w:p>
      <w:pPr>
        <w:pStyle w:val="TextBodyIndent"/>
        <w:rPr/>
      </w:pPr>
      <w:r>
        <w:rPr/>
        <w:t>3.2.5. Изымите формуляр (ФО) и убедитесь что в нем оформлены свидетельство о приемке и раздел "Комплектность". Обратите внимание на дату приемки, с учетом того, что гарантийный срок хранения оборудования составляет 1 год.</w:t>
      </w:r>
    </w:p>
    <w:p>
      <w:pPr>
        <w:pStyle w:val="TextBodyIndent"/>
        <w:rPr/>
      </w:pPr>
      <w:r>
        <w:rPr/>
        <w:t>Сравните состав ЭД с указанными в ФО в разделе "Комплектность".</w:t>
      </w:r>
    </w:p>
    <w:p>
      <w:pPr>
        <w:pStyle w:val="TextBodyIndent"/>
        <w:rPr/>
      </w:pPr>
      <w:r>
        <w:rPr/>
        <w:t>Потребуйте от представителей заказчика заполнить в ФО раздел "Хранение".</w:t>
      </w:r>
    </w:p>
    <w:p>
      <w:pPr>
        <w:pStyle w:val="TextBodyIndent"/>
        <w:rPr/>
      </w:pPr>
      <w:r>
        <w:rPr/>
        <w:t>3.2.6. Распаковывайте оборудование с осторожностью, что  бы не повредить  монтаж, не прогнуть и не сломать отдельные детали.</w:t>
      </w:r>
    </w:p>
    <w:p>
      <w:pPr>
        <w:pStyle w:val="TextBodyIndent"/>
        <w:rPr/>
      </w:pPr>
      <w:r>
        <w:rPr/>
        <w:t>3.2.7. Не применяйте при распаковке  ударные инструменты (кувалды), вызывающие сотрясения оборудования, применяйте рычажные инструменты (гвоздодер, ножницы, клещи и др.).</w:t>
      </w:r>
    </w:p>
    <w:p>
      <w:pPr>
        <w:pStyle w:val="TextBodyIndent"/>
        <w:rPr/>
      </w:pPr>
      <w:r>
        <w:rPr/>
        <w:t>3.2.8. Проверку комплектности оборудования производите сличением состава распакованного оборудования:</w:t>
      </w:r>
    </w:p>
    <w:p>
      <w:pPr>
        <w:pStyle w:val="TextBodyIndent"/>
        <w:numPr>
          <w:ilvl w:val="0"/>
          <w:numId w:val="4"/>
        </w:numPr>
        <w:rPr/>
      </w:pPr>
      <w:r>
        <w:rPr/>
        <w:t>с упаковочным листом  в ящике;</w:t>
      </w:r>
    </w:p>
    <w:p>
      <w:pPr>
        <w:pStyle w:val="TextBodyIndent"/>
        <w:numPr>
          <w:ilvl w:val="0"/>
          <w:numId w:val="4"/>
        </w:numPr>
        <w:rPr/>
      </w:pPr>
      <w:r>
        <w:rPr/>
        <w:t>с разделом "Комплектность" ФО;</w:t>
      </w:r>
    </w:p>
    <w:p>
      <w:pPr>
        <w:pStyle w:val="TextBodyIndent"/>
        <w:numPr>
          <w:ilvl w:val="0"/>
          <w:numId w:val="4"/>
        </w:numPr>
        <w:rPr/>
      </w:pPr>
      <w:r>
        <w:rPr/>
        <w:t>с проектной спецификацией.</w:t>
      </w:r>
    </w:p>
    <w:p>
      <w:pPr>
        <w:pStyle w:val="TextBodyIndent"/>
        <w:rPr/>
      </w:pPr>
      <w:r>
        <w:rPr/>
        <w:t>3.2.9. Проверяйте визуально целостность оборудования (отсутствие поломок, повреждений покрытий, следы коррозии и т.д.).</w:t>
      </w:r>
    </w:p>
    <w:p>
      <w:pPr>
        <w:pStyle w:val="TextBodyIndent"/>
        <w:rPr/>
      </w:pPr>
      <w:r>
        <w:rPr/>
        <w:t>3.2.10. По результатам распаковки и проверки составьте акт  по форме  приложения 2.</w:t>
      </w:r>
      <w:r>
        <w:br w:type="page"/>
      </w:r>
    </w:p>
    <w:p>
      <w:pPr>
        <w:pStyle w:val="TextBodyInden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4. МОНТАЖ ОБОРУДОВАНИЯ</w:t>
      </w:r>
    </w:p>
    <w:p>
      <w:pPr>
        <w:pStyle w:val="TextBodyInden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TextBodyIndent"/>
        <w:numPr>
          <w:ilvl w:val="1"/>
          <w:numId w:val="2"/>
        </w:numPr>
        <w:rPr>
          <w:b/>
          <w:b/>
        </w:rPr>
      </w:pPr>
      <w:r>
        <w:rPr>
          <w:b/>
        </w:rPr>
        <w:t>Общие указания</w:t>
      </w:r>
    </w:p>
    <w:p>
      <w:pPr>
        <w:pStyle w:val="TextBodyIndent"/>
        <w:ind w:left="720" w:hanging="0"/>
        <w:rPr/>
      </w:pPr>
      <w:r>
        <w:rPr/>
        <w:t>4.1.1. Распределите сборочные единицы и детали по одноименным группам.</w:t>
      </w:r>
    </w:p>
    <w:p>
      <w:pPr>
        <w:pStyle w:val="TextBodyIndent"/>
        <w:rPr/>
      </w:pPr>
      <w:r>
        <w:rPr/>
        <w:t>Подробные перечни сборочных единиц и деталей металлоконструкции приведены в таблицах 1, 2 и 3.</w:t>
      </w:r>
    </w:p>
    <w:p>
      <w:pPr>
        <w:pStyle w:val="TextBodyIndent"/>
        <w:rPr/>
      </w:pPr>
      <w:r>
        <w:rPr/>
        <w:t>4.1.2. Производите разметку осей для  установки оборудования в соответствии с планом размещения оборудования, приведенном в проекте.</w:t>
      </w:r>
    </w:p>
    <w:p>
      <w:pPr>
        <w:pStyle w:val="TextBodyIndent"/>
        <w:ind w:hanging="0"/>
        <w:rPr/>
      </w:pPr>
      <w:r>
        <w:rPr/>
        <w:tab/>
        <w:t>4.1.3. При одностороннем размещении оборудования  принимайте за основную – стену, примыкающую к  главному проходу.</w:t>
      </w:r>
    </w:p>
    <w:p>
      <w:pPr>
        <w:pStyle w:val="TextBodyIndent"/>
        <w:ind w:hanging="0"/>
        <w:rPr/>
      </w:pPr>
      <w:r>
        <w:rPr/>
        <w:tab/>
        <w:t>4.1.4. При двухстороннем размещении оборудования принимайте капитальную  стену за основную и параллельно ей, с учетом расстояния самого длинного  ряда от нее и дальше этого  ряда, отметьте  первую линию вдоль помещения, затем параллельно первой линии на расстоянии ширины главного прохода, указанном в плане размещения оборудования, отметьте вторую  линию вдоль помещения.</w:t>
      </w:r>
    </w:p>
    <w:p>
      <w:pPr>
        <w:pStyle w:val="TextBodyIndent"/>
        <w:ind w:hanging="0"/>
        <w:rPr/>
      </w:pPr>
      <w:r>
        <w:rPr/>
        <w:tab/>
        <w:t>4.1.5. Проведите линии установки последующих рядов  оборудования   на расстоянии, указанном в  плане размещения оборудования, параллельно первой линии.</w:t>
      </w:r>
    </w:p>
    <w:p>
      <w:pPr>
        <w:pStyle w:val="TextBodyIndent"/>
        <w:ind w:hanging="0"/>
        <w:rPr/>
      </w:pPr>
      <w:r>
        <w:rPr/>
        <w:tab/>
        <w:t>4.1.6. Разметьте места крепления  кабельростов к стене в соответствии  с рабочими чертежа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4.2. Монтаж каркаса статива, стативного ряда и кабельроста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4.2.1. Монтаж каркаса статива, стативного ряда и рядового кабельроста производите по монтажному чертежу КТ0.361.001 МЧ.</w:t>
      </w:r>
    </w:p>
    <w:p>
      <w:pPr>
        <w:pStyle w:val="TextBodyIndent"/>
        <w:ind w:hanging="0"/>
        <w:rPr/>
      </w:pPr>
      <w:r>
        <w:rPr/>
        <w:tab/>
        <w:t>4.2.2. Обозначения и наименования составных частей каркаса статива приведены в таблице 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 1</w:t>
      </w:r>
    </w:p>
    <w:p>
      <w:pPr>
        <w:pStyle w:val="TextBodyIndent"/>
        <w:ind w:hanging="0"/>
        <w:jc w:val="right"/>
        <w:rPr/>
      </w:pPr>
      <w:r>
        <w:rPr/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  <w:gridCol w:w="2234"/>
      </w:tblGrid>
      <w:tr>
        <w:trPr>
          <w:tblHeader w:val="true"/>
          <w:trHeight w:val="436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конструкторской документации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</w:tr>
      <w:tr>
        <w:trPr>
          <w:tblHeader w:val="true"/>
          <w:trHeight w:val="414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ижнее основание статива  в сборке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ижнее основа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ерхнее основание статива в сборке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ерхнее основание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Т8.120.00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авый передний профи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евый передний профи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авый задний профиль (с шиной)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евый задний профиль (с шиной)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ы передних и задних дверей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7.070.006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кран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кран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262.0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л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лка передняя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262.002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л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лка задняя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079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6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 ПВП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900.00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933.0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942.0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4-6</w:t>
            </w:r>
            <w:r>
              <w:rPr>
                <w:lang w:val="lv-LV"/>
              </w:rPr>
              <w:t>gx</w:t>
            </w:r>
            <w:r>
              <w:rPr/>
              <w:t>8.36.036 ГОСТ 1491-8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4х8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5-6</w:t>
            </w:r>
            <w:r>
              <w:rPr>
                <w:lang w:val="lv-LV"/>
              </w:rPr>
              <w:t>gx</w:t>
            </w:r>
            <w:r>
              <w:rPr/>
              <w:t>10.36.036 ГОСТ 1491-80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5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5-6</w:t>
            </w:r>
            <w:r>
              <w:rPr>
                <w:lang w:val="lv-LV"/>
              </w:rPr>
              <w:t>gx</w:t>
            </w:r>
            <w:r>
              <w:rPr/>
              <w:t>20.36.036 ГОСТ 1491-8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5х2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ВМ6-6</w:t>
            </w:r>
            <w:r>
              <w:rPr>
                <w:lang w:val="lv-LV"/>
              </w:rPr>
              <w:t>gx</w:t>
            </w:r>
            <w:r>
              <w:rPr/>
              <w:t>10.36.039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ВМ6-6</w:t>
            </w:r>
            <w:r>
              <w:rPr>
                <w:lang w:val="lv-LV"/>
              </w:rPr>
              <w:t>gx</w:t>
            </w:r>
            <w:r>
              <w:rPr/>
              <w:t>14.36.039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.04.036 ГОСТ 11371-78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5.04.036 ГОСТ 11371-78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5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.04.039 ГОСТ 11371-78</w:t>
            </w:r>
          </w:p>
        </w:tc>
        <w:tc>
          <w:tcPr>
            <w:tcW w:w="22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4.2.3. Обозначения и наименования составных частей рядового кабельроста приведены в таблице 2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 2</w:t>
      </w:r>
    </w:p>
    <w:p>
      <w:pPr>
        <w:pStyle w:val="TextBodyIndent"/>
        <w:jc w:val="right"/>
        <w:rPr/>
      </w:pPr>
      <w:r>
        <w:rPr/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  <w:gridCol w:w="2234"/>
      </w:tblGrid>
      <w:tr>
        <w:trPr>
          <w:tblHeader w:val="true"/>
          <w:trHeight w:val="436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конструкторской документации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</w:tr>
      <w:tr>
        <w:trPr>
          <w:tblHeader w:val="true"/>
          <w:trHeight w:val="414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433.014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4.863.241-03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од соединительный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6.272.10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жим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632.01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6.680.07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жух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04-03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1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1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2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03.00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стин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723.216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5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723.21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890.0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олятор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олятор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264.028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жим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жим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08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08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085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32.01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3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6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8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9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5-6</w:t>
            </w:r>
            <w:r>
              <w:rPr>
                <w:lang w:val="lv-LV"/>
              </w:rPr>
              <w:t>gx</w:t>
            </w:r>
            <w:r>
              <w:rPr/>
              <w:t>12.36.036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5х12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-6</w:t>
            </w:r>
            <w:r>
              <w:rPr>
                <w:lang w:val="lv-LV"/>
              </w:rPr>
              <w:t>gx</w:t>
            </w:r>
            <w:r>
              <w:rPr/>
              <w:t>14.36.039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4-6</w:t>
            </w:r>
            <w:r>
              <w:rPr>
                <w:lang w:val="lv-LV"/>
              </w:rPr>
              <w:t>gx</w:t>
            </w:r>
            <w:r>
              <w:rPr/>
              <w:t>10.36.036 ГОСТ 1491-8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4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4-6</w:t>
            </w:r>
            <w:r>
              <w:rPr>
                <w:lang w:val="lv-LV"/>
              </w:rPr>
              <w:t>Н.</w:t>
            </w:r>
            <w:r>
              <w:rPr/>
              <w:t>5.039 ГОСТ 5927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6-6</w:t>
            </w:r>
            <w:r>
              <w:rPr>
                <w:lang w:val="lv-LV"/>
              </w:rPr>
              <w:t>Н.</w:t>
            </w:r>
            <w:r>
              <w:rPr/>
              <w:t>5.039 ГОСТ 5927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6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.04.036 ГОСТ 11371-78</w:t>
            </w:r>
          </w:p>
        </w:tc>
        <w:tc>
          <w:tcPr>
            <w:tcW w:w="22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2.4. Установите  горизонтально левый передний профиль, приставьте к его концу нижнее основание и закрепите конец профиля к ушку основания болтами М6х14 – 4 шт., шайбами 6 – 4 шт. при помощи пластин РР8.603.543- 1 шт.  и пластины КТ8.610.067 – 1 шт. согласно монтажному чертежу КТ0.361.001 МЧ (Разрез А-А, вариант </w:t>
      </w:r>
      <w:r>
        <w:rPr>
          <w:lang w:val="lv-LV"/>
        </w:rPr>
        <w:t>I</w:t>
      </w:r>
      <w:r>
        <w:rPr/>
        <w:t xml:space="preserve">; вариант </w:t>
      </w:r>
      <w:r>
        <w:rPr>
          <w:lang w:val="lv-LV"/>
        </w:rPr>
        <w:t xml:space="preserve">II  </w:t>
      </w:r>
      <w:r>
        <w:rPr/>
        <w:t>используется в особых случаях).</w:t>
      </w:r>
    </w:p>
    <w:p>
      <w:pPr>
        <w:pStyle w:val="TextBodyIndent"/>
        <w:rPr/>
      </w:pPr>
      <w:r>
        <w:rPr/>
        <w:t>4.2.5. Приставьте ко второму концу профиля верхнее основание и закрепите второй конец к ушку основания аналогично п. 4.2.4.</w:t>
      </w:r>
    </w:p>
    <w:p>
      <w:pPr>
        <w:pStyle w:val="TextBodyIndent"/>
        <w:rPr/>
      </w:pPr>
      <w:r>
        <w:rPr/>
        <w:t xml:space="preserve">4.2.6. Установите экран рядом с профилем (Разрез А-А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4.2.7. Установите рядом с экраном задний правый профиль и закрепите его концы к ушкам оснований аналогично п.п. 4.2.4 и 4.2.5  (Разрез А-А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4.2.8. Прижмите винтами М5х20 экран к профилям (Разрез А-А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>4.2.9. Поверните собранный узел на 180 градусов вокруг продольной оси.</w:t>
      </w:r>
    </w:p>
    <w:p>
      <w:pPr>
        <w:pStyle w:val="TextBodyIndent"/>
        <w:rPr/>
      </w:pPr>
      <w:r>
        <w:rPr/>
        <w:t>4.2.10. Установите правый передний профиль, экран и левый задний  профиль аналогично п.п. 4.2.4., 4.2.5., 4.2.6., 4.2.7  и 4.2.8.</w:t>
      </w:r>
    </w:p>
    <w:p>
      <w:pPr>
        <w:pStyle w:val="TextBodyIndent"/>
        <w:rPr/>
      </w:pPr>
      <w:r>
        <w:rPr/>
        <w:t>4.2.11. Поставьте собранный корпус статива вертикально на полу объекта установки согласно  плану размещения оборудования станции. Снизу нижнего основания закреплены четыре опоры статива. Каждая имеет 4 отверстия, которые предназначены для крепления их к полу (фундаменту) крепежными элементами с резьбой М8.</w:t>
      </w:r>
    </w:p>
    <w:p>
      <w:pPr>
        <w:pStyle w:val="TextBodyIndent"/>
        <w:rPr/>
      </w:pPr>
      <w:r>
        <w:rPr/>
        <w:t>4.2.12. Установите переднюю балку, закрепляя винтами М5х10 – 4 шт. и шайбами 5 – 4 шт. (Вид В, вариант</w:t>
      </w:r>
      <w:r>
        <w:rPr>
          <w:lang w:val="lv-LV"/>
        </w:rPr>
        <w:t xml:space="preserve"> II</w:t>
      </w:r>
      <w:r>
        <w:rPr/>
        <w:t xml:space="preserve"> ).</w:t>
      </w:r>
    </w:p>
    <w:p>
      <w:pPr>
        <w:pStyle w:val="TextBodyIndent"/>
        <w:rPr/>
      </w:pPr>
      <w:r>
        <w:rPr/>
        <w:t xml:space="preserve">4.2.13. Установите заднюю балку, закрепляя винтами М6х10 – 4 шт.  и шайбами 6 – 4 шт. (Вид В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>4.2.14. Установите 2 угольника ПВП, закрепляя каждый болтами М6х14  - 2 шт. и шайбами 6 – 2 шт. (Разрез Ж-Ж).</w:t>
      </w:r>
    </w:p>
    <w:p>
      <w:pPr>
        <w:pStyle w:val="TextBodyIndent"/>
        <w:rPr/>
      </w:pPr>
      <w:r>
        <w:rPr/>
        <w:t>4.2.15. Установите 2 держателя ПВП, закрепляя каждый болтами М6х14 – 2 шт. и шайбами 6 – 2 шт. (Разрез Ж-Ж).</w:t>
      </w:r>
    </w:p>
    <w:p>
      <w:pPr>
        <w:pStyle w:val="TextBodyIndent"/>
        <w:rPr/>
      </w:pPr>
      <w:r>
        <w:rPr/>
        <w:t xml:space="preserve">4.2.16. Установите  угольники – 12 шт., закрепляя каждый болтом М6х14 – 1 шт. и шайбой 6 – 1 шт. и держатели кабелей – 6 шт., закрепляя каждый болтами М6х10 – 2 шт. и шайбами 6 – 2 шт. (Вид Г.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4.2.17. Установите передние и задние двери, закрепляя каждую винтом КТ8.900.005 – 3 шт., гайкой КТ8.933.002 – 3 шт. и шайбой КТ8.9442.001 – 3 шт. (Разрез А-А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4.2.18. Присоедините к стативу заземляющую ленту дверей, закрепляя   винтом  М5х10 – 1 шт., шайбой 5 – 1 шт. (Вид Е, вариант </w:t>
      </w:r>
      <w:r>
        <w:rPr>
          <w:lang w:val="lv-LV"/>
        </w:rPr>
        <w:t>I</w:t>
      </w:r>
      <w:r>
        <w:rPr/>
        <w:t>).</w:t>
      </w:r>
    </w:p>
    <w:p>
      <w:pPr>
        <w:pStyle w:val="TextBodyIndent"/>
        <w:rPr/>
      </w:pPr>
      <w:r>
        <w:rPr/>
        <w:t>4.2.19. Отрегулируйте все двери по высоте, проверьте их крепление и при нормальной работе затяните соединения.</w:t>
      </w:r>
    </w:p>
    <w:p>
      <w:pPr>
        <w:pStyle w:val="TextBodyIndent"/>
        <w:rPr>
          <w:lang w:val="lv-LV"/>
        </w:rPr>
      </w:pPr>
      <w:r>
        <w:rPr/>
        <w:t>Примечание: В стативных рядах внутренние (между стативами) экраны КТ7.070.006 могут не устанавливаться.</w:t>
      </w:r>
    </w:p>
    <w:p>
      <w:pPr>
        <w:pStyle w:val="TextBodyIndent"/>
        <w:rPr/>
      </w:pPr>
      <w:r>
        <w:rPr/>
        <w:t>4.2.20. Сборка рядового кабельроста согласно КТ0.361.001 МЧ лист 2 (Разрез К-К) при собранном стативе или ставном ряде.</w:t>
      </w:r>
    </w:p>
    <w:p>
      <w:pPr>
        <w:pStyle w:val="TextBodyIndent"/>
        <w:rPr/>
      </w:pPr>
      <w:r>
        <w:rPr/>
        <w:t>4.2.21. Установите держатель КТ8.126.104-03 – 1 шт., закрепляя болтами М6х14 – 2 шт., гайками М6 – 2 шт. и шайбами 6 – 4 шт.</w:t>
      </w:r>
    </w:p>
    <w:p>
      <w:pPr>
        <w:pStyle w:val="TextBodyIndent"/>
        <w:rPr/>
      </w:pPr>
      <w:r>
        <w:rPr/>
        <w:t>4.2.22. Установите держатель КТ8.126.125 – 1 шт., закрепляя болтами М6х14 – 4 шт., гайками М6 – 4 шт. и шайбами – 8 шт.</w:t>
      </w:r>
    </w:p>
    <w:p>
      <w:pPr>
        <w:pStyle w:val="TextBodyIndent"/>
        <w:rPr/>
      </w:pPr>
      <w:r>
        <w:rPr/>
        <w:t>При сборке стативного ряда, одновременно при установке держателей по п. 4.2.21 и 4.2.22 устанавливают угольник КТ8.110.084 – 1 шт. и угольник КТ8.110.085 – 1 шт. между каждыми двумя стативами.</w:t>
      </w:r>
    </w:p>
    <w:p>
      <w:pPr>
        <w:pStyle w:val="TextBodyIndent"/>
        <w:rPr/>
      </w:pPr>
      <w:r>
        <w:rPr/>
        <w:t>4.2.23. Установите на держателе КТ8.126.114 изолятор с прижимом – 3 шт., закрепляя каждый винтом 4х10, гайкой М4 и шайбой 4.</w:t>
      </w:r>
    </w:p>
    <w:p>
      <w:pPr>
        <w:pStyle w:val="TextBodyIndent"/>
        <w:rPr/>
      </w:pPr>
      <w:r>
        <w:rPr/>
        <w:t>4.2.24. Установите над держателями КТ8.126.104-03 и кт8.126.125 собранные держатели КТ8.126.114 – 3 шт., заглушки КТ8.632.014 – 2 шт. между каждыми двумя стативами и держатели КТ8.126.116 – 2 шт., закрепляя болтами М5х12 – 6 шт., шайбами 5 – 6 шт.</w:t>
      </w:r>
    </w:p>
    <w:p>
      <w:pPr>
        <w:pStyle w:val="TextBodyIndent"/>
        <w:rPr>
          <w:lang w:val="lv-LV"/>
        </w:rPr>
      </w:pPr>
      <w:r>
        <w:rPr/>
        <w:t>4.2.25. На каждом из трех проводов из комплекта проводов КТ4.070.002 – КТ4.070.002-09 установите требуемое число зажимов РР6.272.107, при этом зажимая провода соединительные РР4.863.241-03. На каждом зажиме установите кожух РР6.680.071. Собранные провода установите на изоляторах и прижмите прижимом.</w:t>
      </w:r>
    </w:p>
    <w:p>
      <w:pPr>
        <w:pStyle w:val="TextBodyIndent"/>
        <w:rPr/>
      </w:pPr>
      <w:r>
        <w:rPr>
          <w:lang w:val="lv-LV"/>
        </w:rPr>
        <w:t>4.</w:t>
      </w:r>
      <w:r>
        <w:rPr/>
        <w:t>2.26. Установите держатель КТ8.126.111  - 1 шт., закрепляя болтами М6х14 -  3 шт., гайками 6 – 3 шт. и шайбами 6 – 6 шт.</w:t>
      </w:r>
    </w:p>
    <w:p>
      <w:pPr>
        <w:pStyle w:val="TextBodyIndent"/>
        <w:rPr/>
      </w:pPr>
      <w:r>
        <w:rPr/>
        <w:t>4.2.27. Установите пластину КТ8.603.007, закрепляя болтами М6х14 – 3 шт.,  гайками 6 – 3 шт.  и шайбами 6 – 6 шт. При сборке стативного ряда перед установкой пластины, установите угольники КТ8.110.085-01-2  шт. между каждыми двумя стативами.</w:t>
      </w:r>
    </w:p>
    <w:p>
      <w:pPr>
        <w:pStyle w:val="TextBodyIndent"/>
        <w:rPr/>
      </w:pPr>
      <w:r>
        <w:rPr/>
        <w:t>4.2.28. Установите  заглушки  КТ6.433.014  –  2 шт.,  закрепляя  каждую  винтом М5х12 – 2 шт. и  шайбами 5 – 2 шт. (см. лист 1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4.3. Монтаж магистрального кабельроста</w:t>
      </w:r>
    </w:p>
    <w:p>
      <w:pPr>
        <w:pStyle w:val="TextBodyIndent"/>
        <w:rPr/>
      </w:pPr>
      <w:r>
        <w:rPr/>
        <w:t>4.3.1. Номенклатура сборочных единиц и деталей магистрального кабельроста (в дальнейшем кабельрост) перечислен в таблице 3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 3</w:t>
      </w:r>
    </w:p>
    <w:p>
      <w:pPr>
        <w:pStyle w:val="TextBodyIndent"/>
        <w:jc w:val="right"/>
        <w:rPr/>
      </w:pPr>
      <w:r>
        <w:rPr/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  <w:gridCol w:w="2234"/>
      </w:tblGrid>
      <w:tr>
        <w:trPr>
          <w:tblHeader w:val="true"/>
          <w:trHeight w:val="436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конструкторской документации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</w:tr>
      <w:tr>
        <w:trPr>
          <w:tblHeader w:val="true"/>
          <w:trHeight w:val="414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152.017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152.017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152.017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433.01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433.020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433.02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6.433.021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6.272.10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жим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жим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6.680.07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жух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жу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12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1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1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1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2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ержень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ержень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32.02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32.021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32.021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глуш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667.025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б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264.028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жим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жим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723.237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723.238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790.857-03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од соединительный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од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7.890.0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олятор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олятор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8.603.235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нк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нк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9.262.6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стин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стин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Р9.262.602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стина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стин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2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мплект провод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2-03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мплект провод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4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мплект провод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4.070.004-01</w:t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плект проводов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мплект провод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5-6</w:t>
            </w:r>
            <w:r>
              <w:rPr>
                <w:lang w:val="lv-LV"/>
              </w:rPr>
              <w:t>g</w:t>
            </w:r>
            <w:r>
              <w:rPr/>
              <w:t>х12.36.036 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5х12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-6</w:t>
            </w:r>
            <w:r>
              <w:rPr>
                <w:lang w:val="lv-LV"/>
              </w:rPr>
              <w:t>g</w:t>
            </w:r>
            <w:r>
              <w:rPr/>
              <w:t>х10.36.039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/>
              <w:t>Болт М6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-6</w:t>
            </w:r>
            <w:r>
              <w:rPr>
                <w:lang w:val="lv-LV"/>
              </w:rPr>
              <w:t>g</w:t>
            </w:r>
            <w:r>
              <w:rPr/>
              <w:t>х14.36.039 ГОСТ 7805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6-6</w:t>
            </w:r>
            <w:r>
              <w:rPr>
                <w:lang w:val="lv-LV"/>
              </w:rPr>
              <w:t>g</w:t>
            </w:r>
            <w:r>
              <w:rPr/>
              <w:t>х10.36.036 ГОСТ 1491-8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4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4-7Н.5.036 ГОСТ 5927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5-7Н.5.036 ГОСТ 5927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йка М5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5 65Г 039 ГОСТ 6402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Шайба пружинная 5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 65Г 039 ГОСТ 6402-70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Шайба пружинная 6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.04.036 ГОСТ 11371-78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8.04.039 ГОСТ 11371-78</w:t>
            </w:r>
          </w:p>
        </w:tc>
        <w:tc>
          <w:tcPr>
            <w:tcW w:w="22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8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уруп 8х50  ГОСТ 11473-75</w:t>
            </w:r>
          </w:p>
        </w:tc>
        <w:tc>
          <w:tcPr>
            <w:tcW w:w="22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уруп 8х5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2. Сборка кабельроста согласно монтажному чертежу КТ4.075.020 МЧ лист 1 … 3 при собранных стативных рядах производится в порядке, указанном ниже.</w:t>
      </w:r>
    </w:p>
    <w:p>
      <w:pPr>
        <w:pStyle w:val="TextBodyIndent"/>
        <w:rPr/>
      </w:pPr>
      <w:r>
        <w:rPr/>
        <w:t>4.3.3. Скомплектуйте на месте монтажа комплект монтажных частей кабельроста от стенки до стативного ряда КТ4.075.020 (или КТ4.075.020-03).</w:t>
      </w:r>
    </w:p>
    <w:p>
      <w:pPr>
        <w:pStyle w:val="TextBodyIndent"/>
        <w:rPr/>
      </w:pPr>
      <w:r>
        <w:rPr/>
        <w:t>4.3.4. Установите на средней полке держателей КТ6.152.017 (или КТ6.152.017-02) держатели КТ8. 126.114, закрепляя их болтами М5х12, пружинными шайбами 5 и пластинами РР9.262.602-02, как показано на монтажном чертеже (разрез А-А и В-В).</w:t>
      </w:r>
    </w:p>
    <w:p>
      <w:pPr>
        <w:pStyle w:val="TextBodyIndent"/>
        <w:rPr/>
      </w:pPr>
      <w:r>
        <w:rPr/>
        <w:t>4.3.5. На стержни КТ8.126.155 навинтите гайки   М5.</w:t>
      </w:r>
    </w:p>
    <w:p>
      <w:pPr>
        <w:pStyle w:val="TextBodyIndent"/>
        <w:rPr/>
      </w:pPr>
      <w:r>
        <w:rPr/>
        <w:t>4.3.6. Установите на верхних полках держателей КТ6.152.017 (или КТ6.152.017-02) держатели КТ8.126.114, при помощи стержней КТ8.126.155 с гайками, шайб РР7.723.237 и пластин РР9.262.602-02.</w:t>
      </w:r>
    </w:p>
    <w:p>
      <w:pPr>
        <w:pStyle w:val="TextBodyIndent"/>
        <w:rPr/>
      </w:pPr>
      <w:r>
        <w:rPr/>
        <w:t>4.3.7. На верхних держателях КТ8.126.114 установите держатели КТ8.126.111 (или КТ8.126.152-01), закрепляя их болтами М6х14, шайбами РР7.723.238 и пластинами РР9.262.602.</w:t>
      </w:r>
    </w:p>
    <w:p>
      <w:pPr>
        <w:pStyle w:val="TextBodyIndent"/>
        <w:rPr/>
      </w:pPr>
      <w:r>
        <w:rPr/>
        <w:t>4.3.8. Установите на верхних держателях КТ8.126.114 изоляторы РР7.890.001 с прижимами РР7.264.028 (по 3 шт. на каждом держателе), закрепляя их винтами М4х10, гайками М4 и шайбами 4.</w:t>
      </w:r>
    </w:p>
    <w:p>
      <w:pPr>
        <w:pStyle w:val="TextBodyIndent"/>
        <w:rPr/>
      </w:pPr>
      <w:r>
        <w:rPr/>
        <w:t>4.3.9. Собранные таким образом рамы магистрального кабельроста соедините между собой при помощи планок РР8.603.235-02, болтов М6х10 и пружинных шайб 6, как показано на монтажном чертеже (разрез Е-Е).</w:t>
      </w:r>
    </w:p>
    <w:p>
      <w:pPr>
        <w:pStyle w:val="TextBodyIndent"/>
        <w:rPr/>
      </w:pPr>
      <w:r>
        <w:rPr/>
        <w:t xml:space="preserve">4.3.10. К предварительно размеченным и просверленным отверстиям в стене, прикрутите угольники КТ8.110.125 при помощи шурупов 8х50 с шайбами 8, как показано на монтажном чертеже (вид </w:t>
      </w:r>
      <w:r>
        <w:rPr>
          <w:lang w:val="lv-LV"/>
        </w:rPr>
        <w:t>D</w:t>
      </w:r>
      <w:r>
        <w:rPr/>
        <w:t>).</w:t>
      </w:r>
    </w:p>
    <w:p>
      <w:pPr>
        <w:pStyle w:val="TextBodyIndent"/>
        <w:rPr/>
      </w:pPr>
      <w:r>
        <w:rPr/>
        <w:t xml:space="preserve">4.3.11. Установите собранный желоб магистрального кабельроста между стеной и стативным рядом, прикрепив его к установленным на стене угольникам КТ8.110.125 при помощи болтов М6х10 с пружинными шайбами 6 (вид </w:t>
      </w:r>
      <w:r>
        <w:rPr>
          <w:lang w:val="lv-LV"/>
        </w:rPr>
        <w:t>D</w:t>
      </w:r>
      <w:r>
        <w:rPr/>
        <w:t xml:space="preserve"> – КТ4.075.020 МЧ) и к соответствующим элементам рядового кабельроста стативного ряда.</w:t>
      </w:r>
    </w:p>
    <w:p>
      <w:pPr>
        <w:pStyle w:val="TextBodyIndent"/>
        <w:rPr/>
      </w:pPr>
      <w:r>
        <w:rPr/>
        <w:t>К элементам рядового кабельроста магистральный кабельрост крепите при помощи держателей КТ8.126.151; Кт8.126.151-01, скоб КТ8.667.025, пластин РР9.262.602 и болтов М6х14 с пружинными шайбами 6 (см. монтажный чертеж КТ4.075.020 МЧ – разрезы А-А и В-В).</w:t>
      </w:r>
    </w:p>
    <w:p>
      <w:pPr>
        <w:pStyle w:val="TextBodyIndent"/>
        <w:rPr/>
      </w:pPr>
      <w:r>
        <w:rPr/>
        <w:t>4.3.12. На Собранном магистральном кабельросте установите в изоляторах шины питания из комплектов проводов КТ4.070.002-02 (или КТ4.070.004).</w:t>
      </w:r>
    </w:p>
    <w:p>
      <w:pPr>
        <w:pStyle w:val="TextBodyIndent"/>
        <w:rPr/>
      </w:pPr>
      <w:r>
        <w:rPr/>
        <w:t>4.3.13. Шины питания магистрального кабельроста соедините с соответствующими шинами питания рядового кабельроста проводами РР7.790.857-03 (по два провода на шину) при помощи зажимов РР6.272.107. Зажимы закрыть кожухами РР6.680.071.</w:t>
      </w:r>
    </w:p>
    <w:p>
      <w:pPr>
        <w:pStyle w:val="TextBodyIndent"/>
        <w:rPr/>
      </w:pPr>
      <w:r>
        <w:rPr/>
        <w:t>4.3.14. С торца магистральный кабельрост закройте (если не требуется наращивание) заглушкой РР6.433.014, закрепив ее болтами М5х12 с шайбами РР7.723.237 и пластинами РР9.262.602-02.</w:t>
      </w:r>
    </w:p>
    <w:p>
      <w:pPr>
        <w:pStyle w:val="TextBodyIndent"/>
        <w:rPr/>
      </w:pPr>
      <w:r>
        <w:rPr/>
        <w:t>4.3.15. На  магистральный  кабельрост  в  пространстве  свободном  от  шин  питания уложите кабели и закройте кабельрост заглушками: сбоку – КТ6.433.020, КТ8.433.021 (или КТ6.433.021-01); снизу  - КТ8.632.021, кТ8.632.021-01 (или КТ8.632.021-02).</w:t>
      </w:r>
    </w:p>
    <w:p>
      <w:pPr>
        <w:pStyle w:val="TextBodyIndent"/>
        <w:rPr/>
      </w:pPr>
      <w:r>
        <w:rPr/>
        <w:t>4.3.16. Аналогично вышеуказанному собираются комплект монтажных частей магистрального кабельроста между рядами – КТ4.075.020-01 (или КТ4.075.020-04) и комплект  монтажных частей магистрального кабельроста между рядами - КТ4.075.020-02 (или КТ4.075.020-05).</w:t>
      </w:r>
    </w:p>
    <w:p>
      <w:pPr>
        <w:pStyle w:val="TextBodyIndent"/>
        <w:rPr/>
      </w:pPr>
      <w:r>
        <w:rPr/>
        <w:t>4.3.17. При наращивании кабельроста желоба соединяют между собой при помощи планок РР8.603.235-02  и болтов М6х10 с пружинными шайбами 6, а шины питания зажимами РР6.272.107.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4.4. Монтаж кассет и ТЭЗ</w:t>
      </w:r>
    </w:p>
    <w:p>
      <w:pPr>
        <w:pStyle w:val="TextBodyIndent"/>
        <w:rPr/>
      </w:pPr>
      <w:r>
        <w:rPr/>
        <w:t>4.4.1.Обозначения и наименование деталей держателей кассет приведены в таблице 4.</w:t>
      </w:r>
    </w:p>
    <w:p>
      <w:pPr>
        <w:pStyle w:val="TextBodyIndent"/>
        <w:jc w:val="right"/>
        <w:rPr/>
      </w:pPr>
      <w:r>
        <w:rPr/>
        <w:t>Таблица  4</w:t>
      </w:r>
    </w:p>
    <w:p>
      <w:pPr>
        <w:pStyle w:val="TextBodyIndent"/>
        <w:jc w:val="right"/>
        <w:rPr/>
      </w:pPr>
      <w:r>
        <w:rPr/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2375"/>
      </w:tblGrid>
      <w:tr>
        <w:trPr>
          <w:tblHeader w:val="true"/>
          <w:trHeight w:val="436" w:hRule="atLeast"/>
        </w:trPr>
        <w:tc>
          <w:tcPr>
            <w:tcW w:w="79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конструкторской документации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</w:tr>
      <w:tr>
        <w:trPr>
          <w:tblHeader w:val="true"/>
          <w:trHeight w:val="414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129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Угольник </w:t>
            </w:r>
            <w:r>
              <w:rPr>
                <w:lang w:val="lv-LV"/>
              </w:rPr>
              <w:t>3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9-01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Держатель правый 3</w:t>
            </w:r>
            <w:r>
              <w:rPr>
                <w:sz w:val="22"/>
                <w:lang w:val="lv-LV"/>
              </w:rPr>
              <w:t>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lang w:val="lv-LV"/>
              </w:rPr>
            </w:pPr>
            <w:r>
              <w:rPr/>
              <w:t>КТ8.126.159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Держатель левый 3</w:t>
            </w:r>
            <w:r>
              <w:rPr>
                <w:sz w:val="22"/>
                <w:lang w:val="lv-LV"/>
              </w:rPr>
              <w:t>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10.130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ьник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Угольник </w:t>
            </w:r>
            <w:r>
              <w:rPr>
                <w:lang w:val="lv-LV"/>
              </w:rPr>
              <w:t>6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Т8.126.158-01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Держатель правый 3</w:t>
            </w:r>
            <w:r>
              <w:rPr>
                <w:sz w:val="22"/>
                <w:lang w:val="lv-LV"/>
              </w:rPr>
              <w:t>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lang w:val="lv-LV"/>
              </w:rPr>
            </w:pPr>
            <w:r>
              <w:rPr/>
              <w:t>КТ8.126.158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ржатель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Держатель левый 3</w:t>
            </w:r>
            <w:r>
              <w:rPr>
                <w:sz w:val="22"/>
                <w:lang w:val="lv-LV"/>
              </w:rPr>
              <w:t>U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5-6</w:t>
            </w:r>
            <w:r>
              <w:rPr>
                <w:lang w:val="lv-LV"/>
              </w:rPr>
              <w:t>g</w:t>
            </w:r>
            <w:r>
              <w:rPr/>
              <w:t>х20.36.036  ГОСТ 1491-80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5х2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-6</w:t>
            </w:r>
            <w:r>
              <w:rPr>
                <w:lang w:val="lv-LV"/>
              </w:rPr>
              <w:t>g</w:t>
            </w:r>
            <w:r>
              <w:rPr/>
              <w:t>х10.36.039     ГОСТ 7805-70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-6</w:t>
            </w:r>
            <w:r>
              <w:rPr>
                <w:lang w:val="lv-LV"/>
              </w:rPr>
              <w:t>g</w:t>
            </w:r>
            <w:r>
              <w:rPr/>
              <w:t>х14.36.039     ГОСТ 7805-70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т М6х14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ВМ6-6</w:t>
            </w:r>
            <w:r>
              <w:rPr>
                <w:lang w:val="lv-LV"/>
              </w:rPr>
              <w:t>g</w:t>
            </w:r>
            <w:r>
              <w:rPr/>
              <w:t>х14.36.39   ГОСТ 17475-80</w:t>
            </w:r>
          </w:p>
        </w:tc>
        <w:tc>
          <w:tcPr>
            <w:tcW w:w="23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нт М5х20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.04.039   ГОСТ 11371-78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айба 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4.2. Применяются два вида комплектов держателей кассет:</w:t>
      </w:r>
    </w:p>
    <w:p>
      <w:pPr>
        <w:pStyle w:val="TextBodyIndent"/>
        <w:rPr/>
      </w:pPr>
      <w:r>
        <w:rPr/>
        <w:t>а) комплект держателей для кассеты с высотой 6</w:t>
      </w:r>
      <w:r>
        <w:rPr>
          <w:lang w:val="lv-LV"/>
        </w:rPr>
        <w:t>U</w:t>
      </w:r>
      <w:r>
        <w:rPr/>
        <w:t xml:space="preserve"> КТ4.075.022-01;</w:t>
      </w:r>
    </w:p>
    <w:p>
      <w:pPr>
        <w:pStyle w:val="TextBodyIndent"/>
        <w:rPr/>
      </w:pPr>
      <w:r>
        <w:rPr/>
        <w:t>б) комплект держателей для двух кассет с высотой 3</w:t>
      </w:r>
      <w:r>
        <w:rPr>
          <w:lang w:val="lv-LV"/>
        </w:rPr>
        <w:t>U</w:t>
      </w:r>
      <w:r>
        <w:rPr/>
        <w:t xml:space="preserve"> КТ4.075.022.</w:t>
      </w:r>
    </w:p>
    <w:p>
      <w:pPr>
        <w:pStyle w:val="TextBodyIndent"/>
        <w:rPr/>
      </w:pPr>
      <w:r>
        <w:rPr/>
        <w:t>4.4.3. Установка держателей кассет производится согласно проекту на конкретную АТС.</w:t>
      </w:r>
    </w:p>
    <w:p>
      <w:pPr>
        <w:pStyle w:val="TextBodyIndent"/>
        <w:rPr/>
      </w:pPr>
      <w:r>
        <w:rPr/>
        <w:t>4.4.4. Каждый угольник 3</w:t>
      </w:r>
      <w:r>
        <w:rPr>
          <w:lang w:val="lv-LV"/>
        </w:rPr>
        <w:t>U</w:t>
      </w:r>
      <w:r>
        <w:rPr/>
        <w:t xml:space="preserve"> установите на передних профилях согласно монтажному чертежу КТ0.361.001 МЧ лист 3, закрепляя болтами М6х14 – 2 шт. и шайбами 6 – 2 шт. (Вид И). Возможные координаты расположения угольников и держателей  по вертикали  показаны на разрезе Л-Л.</w:t>
      </w:r>
    </w:p>
    <w:p>
      <w:pPr>
        <w:pStyle w:val="TextBodyIndent"/>
        <w:rPr/>
      </w:pPr>
      <w:r>
        <w:rPr/>
        <w:t>4.4.5. Каждый угольник 6</w:t>
      </w:r>
      <w:r>
        <w:rPr>
          <w:lang w:val="lv-LV"/>
        </w:rPr>
        <w:t xml:space="preserve">U   </w:t>
      </w:r>
      <w:r>
        <w:rPr/>
        <w:t>установить на передних профилях, закрепляя винтами М6х14 – 2 шт. (Вид И).</w:t>
      </w:r>
    </w:p>
    <w:p>
      <w:pPr>
        <w:pStyle w:val="TextBodyIndent"/>
        <w:rPr/>
      </w:pPr>
      <w:r>
        <w:rPr/>
        <w:t>4.4.6. Каждый держатель правый 3</w:t>
      </w:r>
      <w:r>
        <w:rPr>
          <w:lang w:val="lv-LV"/>
        </w:rPr>
        <w:t xml:space="preserve">U </w:t>
      </w:r>
      <w:r>
        <w:rPr/>
        <w:t xml:space="preserve"> или держатель правый 3</w:t>
      </w:r>
      <w:r>
        <w:rPr>
          <w:lang w:val="lv-LV"/>
        </w:rPr>
        <w:t>U</w:t>
      </w:r>
      <w:r>
        <w:rPr/>
        <w:t xml:space="preserve"> установите на заднем профиле, закрепляя болтами М6х14 – 2 шт. и шайбами 6 – 2 шт. (Вид И).</w:t>
      </w:r>
    </w:p>
    <w:p>
      <w:pPr>
        <w:pStyle w:val="TextBodyIndent"/>
        <w:rPr/>
      </w:pPr>
      <w:r>
        <w:rPr/>
        <w:t>4.4.7.</w:t>
      </w:r>
      <w:r>
        <w:rPr>
          <w:lang w:val="lv-LV"/>
        </w:rPr>
        <w:t xml:space="preserve"> </w:t>
      </w:r>
      <w:r>
        <w:rPr/>
        <w:t>Каждый держатель левый 3</w:t>
      </w:r>
      <w:r>
        <w:rPr>
          <w:lang w:val="lv-LV"/>
        </w:rPr>
        <w:t xml:space="preserve">U </w:t>
      </w:r>
      <w:r>
        <w:rPr/>
        <w:t xml:space="preserve"> или держатель левый 3</w:t>
      </w:r>
      <w:r>
        <w:rPr>
          <w:lang w:val="lv-LV"/>
        </w:rPr>
        <w:t>U</w:t>
      </w:r>
      <w:r>
        <w:rPr/>
        <w:t xml:space="preserve"> установите на заднем профиле, закрепляя болтами М6х14 – 2 шт. и шайбами 6 – 2 шт. (Вид И).</w:t>
      </w:r>
    </w:p>
    <w:p>
      <w:pPr>
        <w:pStyle w:val="TextBodyIndent"/>
        <w:rPr/>
      </w:pPr>
      <w:r>
        <w:rPr/>
        <w:t>4.4.8. На каждом угольнике и держателе  установите  винт  М5х20 и  подожмите  экран  (Вид И).</w:t>
      </w:r>
    </w:p>
    <w:p>
      <w:pPr>
        <w:pStyle w:val="TextBodyIndent"/>
        <w:rPr/>
      </w:pPr>
      <w:r>
        <w:rPr/>
        <w:t>4.4.9. Перед установкой кассет в статив необходимо внешним осмотром убедиться в отсутствии замыканий между штифтами разъемов.</w:t>
      </w:r>
    </w:p>
    <w:p>
      <w:pPr>
        <w:pStyle w:val="TextBodyIndent"/>
        <w:rPr/>
      </w:pPr>
      <w:r>
        <w:rPr/>
        <w:t>4.4.1. Установка кассет на стативах должна производиться согласно проекту на конкретную АТС.</w:t>
      </w:r>
    </w:p>
    <w:p>
      <w:pPr>
        <w:pStyle w:val="TextBodyIndent"/>
        <w:rPr/>
      </w:pPr>
      <w:r>
        <w:rPr/>
        <w:t>4.4.11. Первой установите верхнюю кассету, после чего – следующую вниз, причем перед установкой следующей кассеты вставьте тепловой экран КТ7.070.002  (см. монтажный чертеж КТ0.361.001 МЧ, лист 1) верхним краем в паз профиля верхней кассеты (Вид З), после чего нижний край аналогично вставьте в паз профиля следующей кассеты.</w:t>
      </w:r>
    </w:p>
    <w:p>
      <w:pPr>
        <w:pStyle w:val="TextBodyIndent"/>
        <w:rPr/>
      </w:pPr>
      <w:r>
        <w:rPr/>
        <w:t xml:space="preserve"> </w:t>
      </w:r>
      <w:r>
        <w:rPr/>
        <w:t>4.4.12. Каждую кассету высотой 3</w:t>
      </w:r>
      <w:r>
        <w:rPr>
          <w:lang w:val="lv-LV"/>
        </w:rPr>
        <w:t xml:space="preserve">U </w:t>
      </w:r>
      <w:r>
        <w:rPr/>
        <w:t>установите на  соответствующем комплекте держателей, закрепляя болтами М6х10 – 4 шт. и шайбами 6  - 4 шт.</w:t>
      </w:r>
    </w:p>
    <w:p>
      <w:pPr>
        <w:pStyle w:val="TextBodyIndent"/>
        <w:rPr/>
      </w:pPr>
      <w:r>
        <w:rPr/>
        <w:t>4.4.13. Каждую кассету высотой6</w:t>
      </w:r>
      <w:r>
        <w:rPr>
          <w:lang w:val="lv-LV"/>
        </w:rPr>
        <w:t xml:space="preserve">U </w:t>
      </w:r>
      <w:r>
        <w:rPr/>
        <w:t>установите на  соответствующем комплекте держателей, закрепляя болтами М6х10 – 8 шт. и шайбами 6  - 8 шт.</w:t>
      </w:r>
    </w:p>
    <w:p>
      <w:pPr>
        <w:pStyle w:val="TextBodyIndent"/>
        <w:rPr/>
      </w:pPr>
      <w:r>
        <w:rPr/>
        <w:t>4.4.14. Убедившись в отсутствии механических повреждений на ТЭЗ, установите ТЭЗ в кассеты согласно проектной и эксплуатационной документац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4.5. Монтаж кабелей и проводов  цепей питания</w:t>
      </w:r>
    </w:p>
    <w:p>
      <w:pPr>
        <w:pStyle w:val="TextBodyIndent"/>
        <w:ind w:hanging="0"/>
        <w:rPr/>
      </w:pPr>
      <w:r>
        <w:rPr/>
        <w:tab/>
        <w:t>4.5.1. Кабели межблочных соединений, а так же кабели абонентских и  соединительных линий до кросса (ВКУ) прокладываются в отсеках кабельростом свободных от шин и подключаются согласно таблиц кабельных соединений по проекту на данную АТС.</w:t>
      </w:r>
    </w:p>
    <w:p>
      <w:pPr>
        <w:pStyle w:val="TextBodyIndent"/>
        <w:ind w:hanging="0"/>
        <w:rPr/>
      </w:pPr>
      <w:r>
        <w:rPr/>
        <w:tab/>
        <w:t>4.5.2.  На корпусе кабельной колодки имеется этикетка с обозначением кабеля, в таблице кабельных соединений имеются адреса (номера  блока, разъема, начала и конца цепей)  и обозначения кабелей.</w:t>
      </w:r>
    </w:p>
    <w:p>
      <w:pPr>
        <w:pStyle w:val="TextBodyIndent"/>
        <w:ind w:hanging="0"/>
        <w:rPr/>
      </w:pPr>
      <w:r>
        <w:rPr/>
        <w:tab/>
        <w:t>4.5.3.  Цепи питания  образуют магистральные, рядовые и стативные шины питания, а так  же провода и перемычки, соединяющие шины статива и рядового кабельроста с блоком ПВП, блок ПВП по цепям 60 В с блоками в стативе и последние по цепям "Общий"   и "Корпус" со стативными  шинами.</w:t>
      </w:r>
    </w:p>
    <w:p>
      <w:pPr>
        <w:pStyle w:val="TextBodyIndent"/>
        <w:ind w:hanging="0"/>
        <w:rPr/>
      </w:pPr>
      <w:r>
        <w:rPr/>
        <w:tab/>
        <w:t xml:space="preserve">4.5.4. Провода соединительные от блока ПВП до остальных блоков статива  по цепям 60 В поставляются вместе с блоками ПВП. </w:t>
      </w:r>
    </w:p>
    <w:p>
      <w:pPr>
        <w:pStyle w:val="TextBodyIndent"/>
        <w:rPr/>
      </w:pPr>
      <w:r>
        <w:rPr/>
        <w:t>4.5.5. Остальные провода и перемычки выбираются  по назначению :</w:t>
      </w:r>
    </w:p>
    <w:p>
      <w:pPr>
        <w:pStyle w:val="TextBodyIndent"/>
        <w:rPr/>
      </w:pPr>
      <w:r>
        <w:rPr/>
        <w:t>РР4.863.241 с исполнениями  - для цепей от ПВП до  шин рядового кабельроста;</w:t>
      </w:r>
    </w:p>
    <w:p>
      <w:pPr>
        <w:pStyle w:val="TextBodyIndent"/>
        <w:rPr/>
      </w:pPr>
      <w:r>
        <w:rPr/>
        <w:t>РР4.863.014 с исполнениями – от ПВП до шин стативных по цепям "Общий" и "Корпус".</w:t>
      </w:r>
    </w:p>
    <w:p>
      <w:pPr>
        <w:pStyle w:val="TextBodyIndent"/>
        <w:rPr/>
      </w:pPr>
      <w:r>
        <w:rPr/>
        <w:t xml:space="preserve">РР4.863.239 </w:t>
        <w:tab/>
      </w:r>
      <w:r>
        <w:rPr>
          <w:rFonts w:eastAsia="Symbol" w:cs="Symbol" w:ascii="Symbol" w:hAnsi="Symbol"/>
        </w:rPr>
        <w:t></w:t>
      </w:r>
    </w:p>
    <w:p>
      <w:pPr>
        <w:pStyle w:val="TextBodyIndent"/>
        <w:rPr/>
      </w:pPr>
      <w:r>
        <w:rPr/>
        <w:t xml:space="preserve">РР4.863.240 </w:t>
        <w:tab/>
      </w:r>
      <w:r>
        <w:rPr>
          <w:rFonts w:eastAsia="Symbol" w:cs="Symbol" w:ascii="Symbol" w:hAnsi="Symbol"/>
        </w:rPr>
        <w:t></w:t>
      </w:r>
      <w:r>
        <w:rPr/>
        <w:t xml:space="preserve"> - от шин стативных до блоков статива;</w:t>
      </w:r>
    </w:p>
    <w:p>
      <w:pPr>
        <w:pStyle w:val="TextBodyIndent"/>
        <w:rPr/>
      </w:pPr>
      <w:r>
        <w:rPr/>
        <w:t xml:space="preserve">РР4.863.247 </w:t>
        <w:tab/>
      </w:r>
      <w:r>
        <w:rPr>
          <w:rFonts w:eastAsia="Symbol" w:cs="Symbol" w:ascii="Symbol" w:hAnsi="Symbol"/>
        </w:rPr>
        <w:t></w:t>
      </w:r>
    </w:p>
    <w:p>
      <w:pPr>
        <w:pStyle w:val="TextBodyIndent"/>
        <w:rPr/>
      </w:pPr>
      <w:r>
        <w:rPr/>
        <w:t>РР4.863.020</w:t>
        <w:tab/>
      </w:r>
      <w:r>
        <w:rPr>
          <w:rFonts w:eastAsia="Symbol" w:cs="Symbol" w:ascii="Symbol" w:hAnsi="Symbol"/>
        </w:rPr>
        <w:t></w:t>
      </w:r>
    </w:p>
    <w:p>
      <w:pPr>
        <w:pStyle w:val="TextBodyIndent"/>
        <w:rPr/>
      </w:pPr>
      <w:r>
        <w:rPr/>
        <w:t xml:space="preserve">                     </w:t>
      </w:r>
      <w:r>
        <w:rPr/>
        <w:tab/>
      </w:r>
      <w:r>
        <w:rPr>
          <w:rFonts w:eastAsia="Symbol" w:cs="Symbol" w:ascii="Symbol" w:hAnsi="Symbol"/>
        </w:rPr>
        <w:t></w:t>
      </w:r>
      <w:r>
        <w:rPr/>
        <w:t xml:space="preserve"> - между корпусами статива и кассеты.</w:t>
      </w:r>
    </w:p>
    <w:p>
      <w:pPr>
        <w:pStyle w:val="TextBodyIndent"/>
        <w:rPr/>
      </w:pPr>
      <w:r>
        <w:rPr/>
        <w:t>РР4.863.021</w:t>
        <w:tab/>
      </w:r>
      <w:r>
        <w:rPr>
          <w:rFonts w:eastAsia="Symbol" w:cs="Symbol" w:ascii="Symbol" w:hAnsi="Symbol"/>
        </w:rPr>
        <w:t>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709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Обозначения проводов указаны на упаковке или бирках.</w:t>
      </w:r>
    </w:p>
    <w:p>
      <w:pPr>
        <w:pStyle w:val="TextBodyIndent"/>
        <w:spacing w:lineRule="auto" w:line="360"/>
        <w:jc w:val="right"/>
        <w:rPr>
          <w:b/>
          <w:b/>
        </w:rPr>
      </w:pPr>
      <w:r>
        <w:rPr>
          <w:b/>
        </w:rPr>
        <w:t>ПРИЛОЖЕНИЕ  1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емки объекта………………………………………………………………………………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ород …………………..</w:t>
        <w:tab/>
        <w:tab/>
        <w:tab/>
        <w:tab/>
        <w:tab/>
        <w:tab/>
        <w:t xml:space="preserve">            "….."…………….19….. г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омиссия в составе: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ab/>
        <w:t>представителей заказчика …………………………………………………………….</w:t>
      </w:r>
    </w:p>
    <w:p>
      <w:pPr>
        <w:pStyle w:val="TextBodyIndent"/>
        <w:spacing w:lineRule="auto" w:line="360"/>
        <w:rPr/>
      </w:pPr>
      <w:r>
        <w:rPr>
          <w:b/>
        </w:rPr>
        <w:tab/>
        <w:t>……………………………………………………………………………………………..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ind w:left="720" w:firstLine="72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должность, наименование организации, Ф.И.О.</w:t>
      </w:r>
    </w:p>
    <w:p>
      <w:pPr>
        <w:pStyle w:val="TextBodyIndent"/>
        <w:spacing w:lineRule="auto" w:line="360"/>
        <w:ind w:left="720" w:firstLine="720"/>
        <w:jc w:val="left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Indent"/>
        <w:spacing w:lineRule="auto" w:line="360"/>
        <w:ind w:left="720" w:firstLine="720"/>
        <w:jc w:val="left"/>
        <w:rPr>
          <w:b/>
          <w:b/>
        </w:rPr>
      </w:pPr>
      <w:r>
        <w:rPr>
          <w:b/>
        </w:rPr>
        <w:t>представителей подрядных организаций ……………………………………………</w:t>
        <w:tab/>
        <w:t>……………………………………………………………………………………………..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spacing w:lineRule="auto" w:line="480"/>
        <w:ind w:left="720" w:firstLine="72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должность, наименование организации, Ф.И.О.</w:t>
      </w:r>
    </w:p>
    <w:p>
      <w:pPr>
        <w:pStyle w:val="TextBodyIndent"/>
        <w:spacing w:lineRule="auto" w:line="360"/>
        <w:ind w:left="720" w:firstLine="720"/>
        <w:jc w:val="left"/>
        <w:rPr>
          <w:b/>
          <w:b/>
        </w:rPr>
      </w:pPr>
      <w:r>
        <w:rPr>
          <w:b/>
        </w:rPr>
        <w:t>представителей предприятий-исполнителей работ по монтажу …………………</w:t>
      </w:r>
    </w:p>
    <w:p>
      <w:pPr>
        <w:pStyle w:val="TextBodyIndent"/>
        <w:ind w:left="720" w:firstLine="720"/>
        <w:jc w:val="left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другие работы</w:t>
      </w:r>
    </w:p>
    <w:p>
      <w:pPr>
        <w:pStyle w:val="TextBodyIndent"/>
        <w:ind w:left="720" w:firstLine="720"/>
        <w:jc w:val="left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по пуско-наладке согласно договора</w:t>
      </w:r>
    </w:p>
    <w:p>
      <w:pPr>
        <w:pStyle w:val="TextBodyIndent"/>
        <w:ind w:left="720" w:firstLine="720"/>
        <w:jc w:val="left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spacing w:lineRule="auto" w:line="36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должность, предприятие, Ф.И.О.</w:t>
      </w:r>
    </w:p>
    <w:p>
      <w:pPr>
        <w:pStyle w:val="TextBodyIndent"/>
        <w:rPr>
          <w:b/>
          <w:b/>
        </w:rPr>
      </w:pPr>
      <w:r>
        <w:rPr>
          <w:b/>
        </w:rPr>
        <w:t>в соответствии с договором №……………….  от …………………………………………..</w:t>
      </w:r>
    </w:p>
    <w:p>
      <w:pPr>
        <w:pStyle w:val="TextBodyIndent"/>
        <w:ind w:left="7200" w:hanging="0"/>
        <w:rPr>
          <w:b/>
          <w:b/>
        </w:rPr>
      </w:pPr>
      <w:r>
        <w:rPr>
          <w:sz w:val="36"/>
          <w:vertAlign w:val="superscript"/>
        </w:rPr>
        <w:t xml:space="preserve">     </w:t>
      </w:r>
      <w:r>
        <w:rPr>
          <w:sz w:val="36"/>
          <w:vertAlign w:val="superscript"/>
        </w:rPr>
        <w:t>дат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оизвели проверку готовности объекта под монтаж и засвидетельствовали следующую готовность:</w:t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713"/>
        <w:gridCol w:w="1713"/>
        <w:gridCol w:w="1714"/>
      </w:tblGrid>
      <w:tr>
        <w:trPr>
          <w:tblHeader w:val="true"/>
        </w:trPr>
        <w:tc>
          <w:tcPr>
            <w:tcW w:w="5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троительных разделов, требования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помещения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готовности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лы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ены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толки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олярные изделия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змеры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нтажные проемы, отверстия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казные детали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ылезащита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опление, термометры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нтиляция, психрометры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допровод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нализация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вещение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лектроснабжение, розетки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фт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земление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ПУ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осс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Т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ругое оборудование систем передачи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двод кабелей</w:t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ичие документов с результатами проверки линий и встречного оборудования по направлениям связи</w:t>
            </w:r>
          </w:p>
        </w:tc>
        <w:tc>
          <w:tcPr>
            <w:tcW w:w="17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еречень недоделок, подлежащих устранению</w:t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962"/>
        <w:gridCol w:w="1984"/>
        <w:gridCol w:w="1667"/>
      </w:tblGrid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недоделок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недодел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то устраняет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Заключение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>Комиссия отмечает, что объекта, включая ……………………………… помещения, принимается под монтаж, с учетом устранения недоделок в вышеуказанные сроки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>.……………………………………………………………………………………………..</w:t>
      </w:r>
    </w:p>
    <w:p>
      <w:pPr>
        <w:pStyle w:val="TextBodyIndent"/>
        <w:ind w:left="720" w:firstLine="72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  <w:t>другие заключ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>Эксплуатацию помещений включая охрану помещений и оборудования осуществляет заказчик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>С момента подписания акта устранение недоделок разрешается только по согласованию с представителем монтажной (пуско-наладочной) организации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 xml:space="preserve">Подписи членов комиссии </w:t>
        <w:tab/>
        <w:tab/>
        <w:tab/>
        <w:t>Сдал       ………………………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……………………….</w:t>
      </w:r>
    </w:p>
    <w:p>
      <w:pPr>
        <w:pStyle w:val="TextBodyIndent"/>
        <w:spacing w:lineRule="auto" w:line="360"/>
        <w:ind w:left="4320" w:firstLine="720"/>
        <w:rPr>
          <w:b/>
          <w:b/>
        </w:rPr>
      </w:pPr>
      <w:r>
        <w:rPr>
          <w:b/>
        </w:rPr>
        <w:t>Принял  ………………………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709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……………………….</w:t>
      </w:r>
    </w:p>
    <w:p>
      <w:pPr>
        <w:pStyle w:val="TextBodyIndent"/>
        <w:spacing w:lineRule="auto" w:line="360"/>
        <w:jc w:val="right"/>
        <w:rPr>
          <w:b/>
          <w:b/>
        </w:rPr>
      </w:pPr>
      <w:r>
        <w:rPr>
          <w:b/>
        </w:rPr>
        <w:t>ПРИЛОЖЕНИЕ  2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о результатам проверки комплектности оборудования и ЭД при распаковке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ород …………………..</w:t>
        <w:tab/>
        <w:tab/>
        <w:tab/>
        <w:tab/>
        <w:tab/>
        <w:tab/>
        <w:t xml:space="preserve">            "….."…………….19….. г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5"/>
        <w:gridCol w:w="1785"/>
        <w:gridCol w:w="1389"/>
        <w:gridCol w:w="1588"/>
        <w:gridCol w:w="2090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 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значения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фекты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аковочный лист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 станции</w:t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Дефекты, обнаруженные по п.п. ………………….. подлежат устранению на месте силами ………………………, а  по п.п. ………………….. могут быть устранены только после получения от завода-поставщика следующих изделий: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>
          <w:trHeight w:val="427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27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Примечание: до приемки под монтаж оборудование хранилось на складах в условиях………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 xml:space="preserve"> …………………………………………………………………………………………….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 xml:space="preserve"> …………………………………………………………………………………………….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ab/>
        <w:t>Подписи:</w:t>
        <w:tab/>
        <w:tab/>
        <w:tab/>
        <w:t>………………….. Представитель заказчик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.. Представитель подрядчика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34" w:right="70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1348"/>
      <w:gridCol w:w="330"/>
      <w:gridCol w:w="331"/>
      <w:gridCol w:w="82"/>
      <w:gridCol w:w="249"/>
      <w:gridCol w:w="851"/>
      <w:gridCol w:w="992"/>
    </w:tblGrid>
    <w:tr>
      <w:trPr/>
      <w:tc>
        <w:tcPr>
          <w:tcW w:w="3794" w:type="dxa"/>
          <w:gridSpan w:val="6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  <w:t>СК0.122.000 ИМ</w:t>
          </w:r>
        </w:p>
      </w:tc>
    </w:tr>
    <w:tr>
      <w:trPr/>
      <w:tc>
        <w:tcPr>
          <w:tcW w:w="534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i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16"/>
              <w:lang w:val="ru-RU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right="-108"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Дата</w:t>
          </w:r>
        </w:p>
      </w:tc>
      <w:tc>
        <w:tcPr>
          <w:tcW w:w="6662" w:type="dxa"/>
          <w:gridSpan w:val="9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lang w:val="ru-RU"/>
            </w:rPr>
            <w:t>Разраб.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Марк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Инструкция по монтажу</w:t>
          </w:r>
        </w:p>
      </w:tc>
      <w:tc>
        <w:tcPr>
          <w:tcW w:w="992" w:type="dxa"/>
          <w:gridSpan w:val="4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</w:rPr>
            <w:t>Лит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ов</w:t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lang w:val="ru-RU"/>
            </w:rPr>
            <w:t>Пров.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62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0</w:t>
          </w:r>
          <w:r>
            <w:rPr>
              <w:rFonts w:cs="Arial" w:ascii="Arial" w:hAnsi="Arial"/>
              <w:i/>
              <w:sz w:val="16"/>
              <w:vertAlign w:val="subscript"/>
            </w:rPr>
            <w:t>1</w:t>
          </w:r>
        </w:p>
      </w:tc>
      <w:tc>
        <w:tcPr>
          <w:tcW w:w="33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31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0</w:t>
          </w:r>
          <w:r>
            <w:rPr>
              <w:rStyle w:val="PageNumber"/>
              <w:i/>
            </w:rPr>
            <w:fldChar w:fldCharType="end"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7</w:t>
          </w:r>
          <w:r>
            <w:rPr>
              <w:rStyle w:val="PageNumber"/>
              <w:i/>
            </w:rPr>
            <w:fldChar w:fldCharType="end"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</w:rPr>
            <w:t>Н.бюро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restart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Н.контр.</w:t>
          </w:r>
          <w:r>
            <w:rPr>
              <w:rFonts w:cs="Arial" w:ascii="Arial" w:hAnsi="Arial"/>
              <w:i/>
              <w:lang w:val="ru-RU"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20"/>
              <w:lang w:val="ru-RU"/>
            </w:rPr>
            <w:t>Утв.</w:t>
          </w:r>
          <w:r>
            <w:rPr>
              <w:rFonts w:cs="Arial" w:ascii="Arial" w:hAnsi="Arial"/>
              <w:i/>
              <w:lang w:val="ru-RU"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Жогло</w:t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Взам.инв.№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 дубл.</w:t>
          </w:r>
        </w:p>
      </w:tc>
      <w:tc>
        <w:tcPr>
          <w:tcW w:w="2092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1348"/>
      <w:gridCol w:w="330"/>
      <w:gridCol w:w="331"/>
      <w:gridCol w:w="82"/>
      <w:gridCol w:w="249"/>
      <w:gridCol w:w="851"/>
      <w:gridCol w:w="992"/>
    </w:tblGrid>
    <w:tr>
      <w:trPr/>
      <w:tc>
        <w:tcPr>
          <w:tcW w:w="3794" w:type="dxa"/>
          <w:gridSpan w:val="6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  <w:t>СК0.122.000 ИМ</w:t>
          </w:r>
        </w:p>
      </w:tc>
    </w:tr>
    <w:tr>
      <w:trPr/>
      <w:tc>
        <w:tcPr>
          <w:tcW w:w="534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i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16"/>
              <w:lang w:val="ru-RU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right="-108"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Дата</w:t>
          </w:r>
        </w:p>
      </w:tc>
      <w:tc>
        <w:tcPr>
          <w:tcW w:w="6662" w:type="dxa"/>
          <w:gridSpan w:val="9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lang w:val="ru-RU"/>
            </w:rPr>
            <w:t>Разраб.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Марк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Инструкция по монтажу</w:t>
          </w:r>
        </w:p>
      </w:tc>
      <w:tc>
        <w:tcPr>
          <w:tcW w:w="992" w:type="dxa"/>
          <w:gridSpan w:val="4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</w:rPr>
            <w:t>Лит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ов</w:t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lang w:val="ru-RU"/>
            </w:rPr>
            <w:t>Пров.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62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0</w:t>
          </w:r>
          <w:r>
            <w:rPr>
              <w:rFonts w:cs="Arial" w:ascii="Arial" w:hAnsi="Arial"/>
              <w:i/>
              <w:sz w:val="16"/>
              <w:vertAlign w:val="subscript"/>
            </w:rPr>
            <w:t>1</w:t>
          </w:r>
        </w:p>
      </w:tc>
      <w:tc>
        <w:tcPr>
          <w:tcW w:w="33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31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7</w:t>
          </w:r>
          <w:r>
            <w:rPr>
              <w:rStyle w:val="PageNumber"/>
              <w:i/>
            </w:rPr>
            <w:fldChar w:fldCharType="end"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 w:cs="Arial" w:ascii="Arial" w:hAnsi="Arial"/>
              <w:i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</w:rPr>
            <w:t>Н.бюро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restart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Н.контр.</w:t>
          </w:r>
          <w:r>
            <w:rPr>
              <w:rFonts w:cs="Arial" w:ascii="Arial" w:hAnsi="Arial"/>
              <w:i/>
              <w:lang w:val="ru-RU"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20"/>
              <w:lang w:val="ru-RU"/>
            </w:rPr>
            <w:t>Утв.</w:t>
          </w:r>
          <w:r>
            <w:rPr>
              <w:rFonts w:cs="Arial" w:ascii="Arial" w:hAnsi="Arial"/>
              <w:i/>
              <w:lang w:val="ru-RU"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Жогло</w:t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2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08.02.99</w:t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Взам.инв.№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 дубл.</w:t>
          </w:r>
        </w:p>
      </w:tc>
      <w:tc>
        <w:tcPr>
          <w:tcW w:w="2092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2091"/>
      <w:gridCol w:w="1100"/>
      <w:gridCol w:w="992"/>
    </w:tblGrid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</w:t>
          </w:r>
        </w:p>
      </w:tc>
    </w:tr>
    <w:tr>
      <w:trPr/>
      <w:tc>
        <w:tcPr>
          <w:tcW w:w="534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</w:rPr>
          </w:pPr>
          <w:r>
            <w:rPr>
              <w:rStyle w:val="PageNumber"/>
              <w:rFonts w:cs="Arial" w:ascii="Arial" w:hAnsi="Arial"/>
              <w:i/>
            </w:rPr>
            <w:fldChar w:fldCharType="begin"/>
          </w:r>
          <w:r>
            <w:rPr>
              <w:rStyle w:val="PageNumber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rFonts w:cs="Arial" w:ascii="Arial" w:hAnsi="Arial"/>
            </w:rPr>
            <w:t>0</w:t>
          </w:r>
          <w:r>
            <w:rPr>
              <w:rStyle w:val="PageNumber"/>
              <w:i/>
              <w:rFonts w:cs="Arial" w:ascii="Arial" w:hAnsi="Arial"/>
            </w:rPr>
            <w:fldChar w:fldCharType="end"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i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16"/>
              <w:lang w:val="ru-RU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right="-108"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Дата</w:t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Взам.инв.№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 дубл.</w:t>
          </w:r>
        </w:p>
      </w:tc>
      <w:tc>
        <w:tcPr>
          <w:tcW w:w="2092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2091"/>
      <w:gridCol w:w="1100"/>
      <w:gridCol w:w="992"/>
    </w:tblGrid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  <w:t>СК0.122.000 ИМ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</w:t>
          </w:r>
        </w:p>
      </w:tc>
    </w:tr>
    <w:tr>
      <w:trPr/>
      <w:tc>
        <w:tcPr>
          <w:tcW w:w="534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</w:rPr>
          </w:pPr>
          <w:r>
            <w:rPr>
              <w:rStyle w:val="PageNumber"/>
              <w:rFonts w:cs="Arial" w:ascii="Arial" w:hAnsi="Arial"/>
              <w:i/>
            </w:rPr>
            <w:fldChar w:fldCharType="begin"/>
          </w:r>
          <w:r>
            <w:rPr>
              <w:rStyle w:val="PageNumber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rFonts w:cs="Arial" w:ascii="Arial" w:hAnsi="Arial"/>
            </w:rPr>
            <w:t>14</w:t>
          </w:r>
          <w:r>
            <w:rPr>
              <w:rStyle w:val="PageNumber"/>
              <w:i/>
              <w:rFonts w:cs="Arial" w:ascii="Arial" w:hAnsi="Arial"/>
            </w:rPr>
            <w:fldChar w:fldCharType="end"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i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16"/>
              <w:lang w:val="ru-RU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right="-108"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Дата</w:t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2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08.02.99</w:t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Взам.инв.№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 дубл.</w:t>
          </w:r>
        </w:p>
      </w:tc>
      <w:tc>
        <w:tcPr>
          <w:tcW w:w="2092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2091"/>
      <w:gridCol w:w="1100"/>
      <w:gridCol w:w="992"/>
    </w:tblGrid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32"/>
              <w:lang w:val="ru-RU"/>
            </w:rPr>
          </w:pPr>
          <w:r>
            <w:rPr>
              <w:rFonts w:cs="Arial" w:ascii="Arial" w:hAnsi="Arial"/>
              <w:b/>
              <w:sz w:val="32"/>
              <w:lang w:val="ru-RU"/>
            </w:rPr>
            <w:t>СК0.122.000 ИМ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Ли</w:t>
          </w:r>
          <w:r>
            <w:rPr>
              <w:rFonts w:cs="Arial" w:ascii="Arial" w:hAnsi="Arial"/>
              <w:i/>
              <w:sz w:val="16"/>
              <w:lang w:val="lv-LV"/>
            </w:rPr>
            <w:t>c</w:t>
          </w:r>
          <w:r>
            <w:rPr>
              <w:rFonts w:cs="Arial" w:ascii="Arial" w:hAnsi="Arial"/>
              <w:i/>
              <w:sz w:val="16"/>
            </w:rPr>
            <w:t>т</w:t>
          </w:r>
        </w:p>
      </w:tc>
    </w:tr>
    <w:tr>
      <w:trPr/>
      <w:tc>
        <w:tcPr>
          <w:tcW w:w="534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2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</w:rPr>
          </w:pPr>
          <w:r>
            <w:rPr>
              <w:rStyle w:val="PageNumber"/>
              <w:rFonts w:cs="Arial" w:ascii="Arial" w:hAnsi="Arial"/>
              <w:i/>
            </w:rPr>
            <w:fldChar w:fldCharType="begin"/>
          </w:r>
          <w:r>
            <w:rPr>
              <w:rStyle w:val="PageNumber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rFonts w:cs="Arial" w:ascii="Arial" w:hAnsi="Arial"/>
            </w:rPr>
            <w:t>13</w:t>
          </w:r>
          <w:r>
            <w:rPr>
              <w:rStyle w:val="PageNumber"/>
              <w:i/>
              <w:rFonts w:cs="Arial" w:ascii="Arial" w:hAnsi="Arial"/>
            </w:rPr>
            <w:fldChar w:fldCharType="end"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i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16"/>
              <w:lang w:val="ru-RU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right="-108" w:hanging="108"/>
            <w:jc w:val="center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  <w:t>Дата</w:t>
          </w:r>
        </w:p>
      </w:tc>
      <w:tc>
        <w:tcPr>
          <w:tcW w:w="5670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2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  <w:t>08.02.99</w:t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lang w:val="ru-RU"/>
            </w:rPr>
          </w:pPr>
          <w:r>
            <w:rPr>
              <w:rFonts w:cs="Arial" w:ascii="Arial" w:hAnsi="Arial"/>
              <w:sz w:val="20"/>
              <w:lang w:val="ru-RU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Взам.инв.№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Инв.№ дубл.</w:t>
          </w:r>
        </w:p>
      </w:tc>
      <w:tc>
        <w:tcPr>
          <w:tcW w:w="2092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0"/>
              <w:lang w:val="ru-RU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19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34:00Z</dcterms:created>
  <dc:creator>Midsumy</dc:creator>
  <dc:description/>
  <dc:language>en-US</dc:language>
  <cp:lastModifiedBy>Рудик </cp:lastModifiedBy>
  <cp:lastPrinted>1999-03-29T16:15:00Z</cp:lastPrinted>
  <dcterms:modified xsi:type="dcterms:W3CDTF">2002-03-04T08:34:00Z</dcterms:modified>
  <cp:revision>2</cp:revision>
  <dc:subject/>
  <dc:title>Шаблон </dc:title>
</cp:coreProperties>
</file>